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ринят  на Педагогическом совете</w:t>
        <w:tab/>
        <w:tab/>
        <w:t xml:space="preserve">           Утверждаю</w:t>
      </w:r>
    </w:p>
    <w:p>
      <w:pPr>
        <w:pStyle w:val="Normal"/>
        <w:spacing w:lineRule="auto" w:line="360"/>
        <w:ind w:left="709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ротокол  №__</w:t>
      </w:r>
      <w:r>
        <w:rPr>
          <w:bCs/>
          <w:u w:val="single"/>
        </w:rPr>
        <w:t>1</w:t>
      </w:r>
      <w:r>
        <w:rPr>
          <w:bCs/>
        </w:rPr>
        <w:t xml:space="preserve">_   от  </w:t>
      </w:r>
      <w:r>
        <w:rPr>
          <w:bCs/>
          <w:u w:val="single"/>
        </w:rPr>
        <w:t>28. 08. 2015 года</w:t>
      </w:r>
      <w:r>
        <w:rPr>
          <w:bCs/>
        </w:rPr>
        <w:t xml:space="preserve">                           Заведующий  ______Москвичева Л.Н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bCs/>
          <w:sz w:val="28"/>
          <w:szCs w:val="36"/>
        </w:rPr>
      </w:pPr>
      <w:r>
        <w:rPr>
          <w:rFonts w:eastAsia="Times New Roman"/>
          <w:bCs/>
          <w:sz w:val="28"/>
          <w:szCs w:val="36"/>
        </w:rPr>
        <w:t xml:space="preserve">                                            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6"/>
          <w:szCs w:val="56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56"/>
          <w:szCs w:val="56"/>
        </w:rPr>
        <w:t xml:space="preserve">ГОДОВОЙ ПЛАН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Муниципального бюджетного  дошкольного образовательного учреждения- детский сад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>«Ласточка»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на 2015-2016  учебный год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формационн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1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ДОУ (вид) – 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Cs/>
                <w:u w:val="single"/>
              </w:rPr>
              <w:t>Муниципальное бюджетное дошкольное образовательное учреждение- детский сад   «Ласточка»</w:t>
            </w:r>
          </w:p>
          <w:p>
            <w:pPr>
              <w:pStyle w:val="Normal"/>
              <w:jc w:val="both"/>
              <w:rPr>
                <w:iCs/>
                <w:spacing w:val="-1"/>
                <w:sz w:val="32"/>
                <w:szCs w:val="32"/>
              </w:rPr>
            </w:pPr>
            <w:r>
              <w:rPr>
                <w:iCs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ежим работы МДОУ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ятидневная рабочая неделя в режиме не полного дня. 10,5 часовое пребывание детей с 7-30 до 18-00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яющая система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аведующий –  Москвичева Людмила Николаевн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вхоз-Панина Оксана Анатольев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аршая медсестра – Малюгина Елена Вячаславов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, электронная почта, сайт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 412210 Саратовская область г.Аркадак</w:t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rFonts w:eastAsia="Times New Roman"/>
              </w:rPr>
              <w:t>lastochka-ark@mail.ru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йт: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Контактный телефон:  4-44-9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дания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Детский сад представляет собой отдельно стоящее типовое двухэтажное здание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ОУ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руппы общеразвивающей направленности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 группы раннего возрас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группы до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  <w:t>В ДОУ имеются: просторные групповые помещения и 2 уютные спальни; оборудованные участки для прогулок,   площадка, методический кабинет, медицинский блок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Территория благоустроена и хорошо озеленена: разбиты клумбы, цветники, для каждой группы, имеется спортивная площадка, огород и летняя поля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0"/>
        <w:spacing w:before="0" w:after="0"/>
        <w:ind w:firstLine="180"/>
        <w:jc w:val="center"/>
        <w:rPr/>
      </w:pPr>
      <w:r>
        <w:rPr>
          <w:rStyle w:val="StrongEmphasis"/>
          <w:sz w:val="32"/>
          <w:szCs w:val="32"/>
        </w:rPr>
        <w:t xml:space="preserve">План административно-хозяйственной деятельности </w:t>
      </w:r>
    </w:p>
    <w:p>
      <w:pPr>
        <w:pStyle w:val="Style10"/>
        <w:spacing w:before="0" w:after="0"/>
        <w:jc w:val="both"/>
        <w:rPr/>
      </w:pP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</w:rPr>
        <w:t xml:space="preserve"> укрепление материально-хозяйственной базы учреждения, создание благоприятных  условий для воспитания и развития детей. Обогащение предметно - развивающей среды в ДОУ в соответствии с ФГОС ДО.</w:t>
      </w:r>
    </w:p>
    <w:p>
      <w:pPr>
        <w:pStyle w:val="Style1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63"/>
        <w:gridCol w:w="2981"/>
        <w:gridCol w:w="2397"/>
        <w:gridCol w:w="2823"/>
        <w:gridCol w:w="1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>
          <w:trHeight w:val="650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ая раб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совещание по подготовке ДОУ к новому учебному го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,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ДОУ,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амообследования ДОО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коллекти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инструкций по охране труда, охране жизни и здоровья детей и правил пожарной безопас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по ОТ и Т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и:</w:t>
            </w:r>
          </w:p>
          <w:p>
            <w:pPr>
              <w:pStyle w:val="Normal"/>
              <w:rPr/>
            </w:pPr>
            <w:r>
              <w:rPr/>
              <w:t>- по охране жизни и здоровья детей;</w:t>
            </w:r>
          </w:p>
          <w:p>
            <w:pPr>
              <w:pStyle w:val="Normal"/>
              <w:rPr/>
            </w:pPr>
            <w:r>
              <w:rPr/>
              <w:t>- инструктаж по технике безопасности;</w:t>
            </w:r>
          </w:p>
          <w:p>
            <w:pPr>
              <w:pStyle w:val="Normal"/>
              <w:rPr/>
            </w:pPr>
            <w:r>
              <w:rPr/>
              <w:t>- инструктаж по охране труда;</w:t>
            </w:r>
          </w:p>
          <w:p>
            <w:pPr>
              <w:pStyle w:val="Normal"/>
              <w:rPr/>
            </w:pPr>
            <w:r>
              <w:rPr/>
              <w:t>- инструктаж по пожарной безопас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ветственный по ОТ и ТБ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совещ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по условиям труд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.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уличного оборудования. Завоз песка на участ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змо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хо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товар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хо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ической литературы по новой основной образовательной программе по ФГОС Д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змо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периодической литературы по дошкольному воспит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змо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охране труда – результаты обследования здания, помещений, участк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хране тру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оформлению ДОУ к Новому го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тодического кабинета пособиями и методической литературой по ФГОС Д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ркировки мебели и подбора мебели в группах ДО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  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на курсы повышения квалифик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 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проверке санитарного состояния груп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 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хоз, ст.медсест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профилактических мероприятий по ОРЗ и грипп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в ДОУ</w:t>
            </w:r>
          </w:p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 за год и полугод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благоустройству территории ДОУ</w:t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ая уборка территории. </w:t>
            </w:r>
          </w:p>
          <w:p>
            <w:pPr>
              <w:pStyle w:val="Style10"/>
              <w:tabs>
                <w:tab w:val="clear" w:pos="708"/>
                <w:tab w:val="left" w:pos="78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0"/>
              <w:tabs>
                <w:tab w:val="clear" w:pos="708"/>
                <w:tab w:val="left" w:pos="78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деревьев и кустарников</w:t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опка и разбивка клумб</w:t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песка</w:t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и ремонт оборудования</w:t>
            </w:r>
          </w:p>
          <w:p>
            <w:pPr>
              <w:pStyle w:val="Style10"/>
              <w:numPr>
                <w:ilvl w:val="1"/>
                <w:numId w:val="29"/>
              </w:numPr>
              <w:tabs>
                <w:tab w:val="clear" w:pos="708"/>
                <w:tab w:val="left" w:pos="276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аведующий, завхоз , Коллектив</w:t>
            </w:r>
          </w:p>
        </w:tc>
      </w:tr>
      <w:tr>
        <w:trPr>
          <w:trHeight w:val="70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графика отпусков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ов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тей по группам здоровья на конец учебного год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а с персоналом по вопросам охраны жизни и здоровья детей и пожарной безопасности</w:t>
            </w:r>
          </w:p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 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й  по ОТ и Т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безопасной работы сотрудников ДОУ:</w:t>
            </w:r>
          </w:p>
          <w:p>
            <w:pPr>
              <w:pStyle w:val="Style10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медосмотра работниками </w:t>
            </w:r>
          </w:p>
          <w:p>
            <w:pPr>
              <w:pStyle w:val="Style10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санитарно- гигиенического обучения.</w:t>
            </w:r>
          </w:p>
          <w:p>
            <w:pPr>
              <w:pStyle w:val="Style10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ктических занятий по отработке плана эвакуации при возникновении чрезвычайных ситуаций </w:t>
            </w:r>
          </w:p>
          <w:p>
            <w:pPr>
              <w:pStyle w:val="Style10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еспечение сотрудников спецодеждой</w:t>
            </w:r>
          </w:p>
          <w:p>
            <w:pPr>
              <w:pStyle w:val="Style10"/>
              <w:numPr>
                <w:ilvl w:val="0"/>
                <w:numId w:val="9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анитарно - гигиенического состояния ДО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ветственный  по ОТ и ТБ</w:t>
            </w:r>
          </w:p>
          <w:p>
            <w:pPr>
              <w:pStyle w:val="TextBody"/>
              <w:jc w:val="center"/>
              <w:rPr/>
            </w:pPr>
            <w:r>
              <w:rPr/>
              <w:t>Ст.медсестр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пожарные мероприятия: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зарядка огнетушителей в соответствии со сроками;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ого  инструктажа;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  договора на обслуживание и  ремонт автоматических установок пожаротушения, пожарной сигнализации (проведение  профилактического осмотра электрооборудования);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эвакуационные выходы из здания учреждения в соответствии с требованиями ПБ;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обходы здания, территории, подвальных помещений.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08"/>
                <w:tab w:val="left" w:pos="276" w:leader="none"/>
              </w:tabs>
              <w:spacing w:before="0" w:after="0"/>
              <w:ind w:left="39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йдов на степень не проникнов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ветственный  по ОТ и Т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писание ежегодного публичного отчёта заведующего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деятель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жизни и здоровья детей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Style1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контроль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образовательного процесса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ищеблока, прачечной и др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 - педагогический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ведующий .ст.м/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 и техника безопасности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ведующий,отв.поТОи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ТБ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15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и с обслуживающим персоналом</w:t>
      </w:r>
    </w:p>
    <w:p>
      <w:pPr>
        <w:pStyle w:val="NoSpacing"/>
        <w:ind w:left="27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921"/>
        <w:gridCol w:w="1701"/>
        <w:gridCol w:w="223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а питания в группах. Нормы питани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й режим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З, О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равмат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график производственных собр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3827"/>
        <w:gridCol w:w="2268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-о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знакомление с правила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  <w:t>2.Итоги рейда «Соблюдение правил внутреннего распоря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-о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тоги рейда «Соблюдение техники безопасности и охраны труда»</w:t>
            </w:r>
          </w:p>
          <w:p>
            <w:pPr>
              <w:pStyle w:val="Normal"/>
              <w:jc w:val="both"/>
              <w:rPr/>
            </w:pPr>
            <w:r>
              <w:rPr/>
              <w:t>2.Анализ заболеваемости сотру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е собр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-о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тоги работы коллегиа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2. Реализация Программы развития ДОУ.</w:t>
            </w:r>
          </w:p>
          <w:p>
            <w:pPr>
              <w:pStyle w:val="Normal"/>
              <w:jc w:val="both"/>
              <w:rPr/>
            </w:pPr>
            <w:r>
              <w:rPr/>
              <w:t>3. Данные мониторинга «Комплектование детьми ДО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ВЫПОЛНЕНИЯ  ПЛАНА  ВВЕДЕНИЯ  ФГОС ДО</w:t>
      </w:r>
    </w:p>
    <w:p>
      <w:pPr>
        <w:pStyle w:val="Style10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новый федеральный государственный стандарт дошкольного образования - одно из важнейших направлений деятельности нашего дошкольного  учреждения. Это важный шаг, предполагающий переход дошкольного учреждения на качественно новый уровень.  В 2015г наше учреждение входило в состав пилотных учреждений области по введению ФГОС ДО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ГОС ДО требует от системы дошкольного образования изменений как в нормативно-правовой базе, так и в деятельности педагогических работников при осуществлении воспитательно-образовательного процесса с детьми дошкольного возраста.</w:t>
      </w:r>
    </w:p>
    <w:p>
      <w:pPr>
        <w:pStyle w:val="Style10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ведение проводилось по «Дорожной карте».</w:t>
      </w:r>
    </w:p>
    <w:p>
      <w:pPr>
        <w:pStyle w:val="Style10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Изучение законодательства по введению ФГОС ДО</w:t>
      </w:r>
      <w:r>
        <w:rPr>
          <w:sz w:val="28"/>
          <w:szCs w:val="28"/>
        </w:rPr>
        <w:t>. В ноябре 2013 года началось изучение администрацией, педагогическим коллективом материалов Министерства образования РФ по введению ФГОС ДО, изучение требований ФГОС к структуре основных образовательных программ, к условиям реализации и результатам освоения программ в соответствие с новым законодательством с последующим ознакомлением и обсуждением их с коллекти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ДОУ создана база по обеспечению ДОУ следующими нормативно- правовыми документами </w:t>
      </w:r>
      <w:r>
        <w:rPr>
          <w:bCs/>
          <w:sz w:val="28"/>
          <w:szCs w:val="28"/>
          <w:u w:val="single"/>
        </w:rPr>
        <w:t>Федерального значения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12 г. № 273-ФЗ "Об образовании в Российской Федерации"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№ 1155 от 17.10.2013 г. "Об утверждении федерального государственного образовательного стандарта дошкольного образов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дошкольного образования утвержденный приказом Министерством образования и науки от 17.10.2013 г. № 1155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от 30.08.2013 г. № 1014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  утвержденный приказом Министерства образования и науки Российской Федерации от 30.08.2013 г. № 1014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и Департамента государственной политики в сфере общего образования от 13.01.2014 г. № 08-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е этих законов осуществлялись </w:t>
      </w:r>
      <w:r>
        <w:rPr>
          <w:b/>
          <w:sz w:val="28"/>
          <w:szCs w:val="28"/>
        </w:rPr>
        <w:t>организационные мероприятия</w:t>
      </w:r>
      <w:r>
        <w:rPr>
          <w:sz w:val="28"/>
          <w:szCs w:val="28"/>
        </w:rPr>
        <w:t xml:space="preserve">. В ДОУ разработан и утверждён план основных мероприятий по подготовке к введению ФГОС дошкольного образования  и План методических мероприятий на этот пери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июню 2015 года в МБДОУ   план введения ФГОС ДО выполняется согласно установленным срок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рабочая группы, обеспечивающая координацию действий коллектива ДОУ, отвечающей за информационное,  методическое сопровождении процесса введения  ФГОС и действующая в соответствии с Положением о создании творческой группы, утверждённого Приказом о создании творческой группы по подготовке введения ФГОС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У постоянно ведётся формирование банка нормативно-правовых документов федерального, регионального, муниципального уровней, регламентирующих введение и реализацию ФГОС. Информативный материал на бумажных и электронных носителях собирается в пап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риказ Минобрнауки России от 17.10.2014 № 1155 «Об утверждении федерального государственного образовательного стандарта» провели анализ по введению ФГОС в деятельность ДОУ.</w:t>
      </w:r>
    </w:p>
    <w:p>
      <w:pPr>
        <w:pStyle w:val="Style10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Материально-техническое обеспечение введения ФГОС ДО</w:t>
      </w:r>
      <w:r>
        <w:rPr>
          <w:sz w:val="28"/>
          <w:szCs w:val="28"/>
        </w:rPr>
        <w:t xml:space="preserve">. Для введения ФГОС в ДОУ необходимо полностью обновить материально - техническое обеспечение, методический материал, так как имеющийся пришел в негодно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екабре 2014 года прошёл ряд мероприятий по определению уровня готовности ДОУ к внедрению ФГОС, диагностика образовательных потребностей и профессиональных затруднений педагогов введения ФГОС ДО с целью анализа выявленных проблем и их учёт при организации методического сопровождения. В феврале 2014 года проведён Мониторинг с целью оценки готовности ДОУ к введению ФГОС ДО; его результаты отражены в аналитической справке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в МДОУ прошли мониторинги: «Обеспечение обновления ДОУ в соответствии с требованиями ФГОС к оснащенности учебного процесса», которые определили необходимые изменения в оснащенности ДОУ с учетом требований ФГОС ДО, «Обеспечение соответствия материально-технической базы, действующим санитарным и противопожарным нормам, нормам охраны труда» с целью приведения в соответствие материально-технической базы реализации ООП с требованиями ФГ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 было проведено знакомство педагогов ДОУ с изменением порядка аттестации педагогических работников. Информация для педагогов об изменении порядка аттестации педагогических работников помещена на стенде 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предметно пространственной среды не в полной мере соответствует возрастным особенностям детей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вигательную активность, в том числе участие в спортивных играх и соревнованиях не представляется возможным полноценно реализовать, так как групповые комнаты это - игровая, образовательная и столовая зоны. 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реализации программы мы руководствуемся оценкой индивидуального развития. Такая оценка производиться педагогическими работниками в рамках педагогической диагностик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нашей воспитательно - образовательной деятельности будут видны в диагностиках (мониторингах) и диагностических картах уровня развития детей во всех разновозрастных группах. Если педагогическая диагностика проводиться без согласия родителей, то психологическая будет проводиться только с согласия родителей (его законных представителей). То проведение этой психологической диагностики развития детей, которую проводят педагог-психолог .</w:t>
      </w:r>
    </w:p>
    <w:p>
      <w:pPr>
        <w:pStyle w:val="Style10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ена новая образовательная программа в соответствие с ФГОС творческой группе ДОУ и  отправлена на экспертизу. 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- в своей работе мы учитываем индивидуальные особенности ребенка, так как воспитатель и ребенок являются равноправными участниками образовательного процесса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тель строит свою работу таким образом, что бы ребенок не заметил, что его обучают, направив его деятельность согласно теме и цели поставленной на данный момен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ётся разработка и утверждение рабочих программ специалистов, учитывающих активное профессиональное взаимодействие по поводу содержательного аспекта программ, обеспечение интеграции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ась работа по приведению в соответствие с требованиями ФГОС ДО </w:t>
      </w:r>
      <w:r>
        <w:rPr>
          <w:b/>
          <w:sz w:val="28"/>
          <w:szCs w:val="28"/>
        </w:rPr>
        <w:t>методического обеспечения.</w:t>
      </w:r>
      <w:r>
        <w:rPr>
          <w:sz w:val="28"/>
          <w:szCs w:val="28"/>
        </w:rPr>
        <w:t xml:space="preserve"> ДО 2015 года ещё нет реестра программ,где будет определён список методических пособий, используемых в образовательном процессе в соответствии с ФГОС по образовательным областям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стоянно ведётся изучение педагогами базовых документов ФГОС ДО с последующим обсуждением на методических мероприят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овано индивидуальное консультирование педагогов по вопросам психолог - педагогического сопровождения введения ФГ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етодические рекомендации по содержанию и планированию совместной образовательной деятельности педагогов и детей, новая таблица для написания ежедневных пла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том 2014 года приведена в соответствие орган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й деятельности соответствия содержания образования ДОО требованиям ФГОС и организация работы творческой группы по корректировке основной образовательной программы.</w:t>
      </w:r>
    </w:p>
    <w:p>
      <w:pPr>
        <w:pStyle w:val="Normal"/>
        <w:ind w:firstLine="540"/>
        <w:jc w:val="both"/>
        <w:rPr/>
      </w:pPr>
      <w:r>
        <w:rPr>
          <w:rFonts w:eastAsia="Batang;바탕"/>
          <w:sz w:val="28"/>
          <w:szCs w:val="28"/>
          <w:lang w:eastAsia="ko-KR"/>
        </w:rPr>
        <w:t>В течении 2014 – 2015 учебного года  проведена работа по к</w:t>
      </w:r>
      <w:r>
        <w:rPr>
          <w:sz w:val="28"/>
          <w:szCs w:val="28"/>
        </w:rPr>
        <w:t>онструированию технологической карты занятия в соответствии с требованиями ФГ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выполнения годового плана</w:t>
      </w:r>
    </w:p>
    <w:p>
      <w:pPr>
        <w:pStyle w:val="TextBodyIndent"/>
        <w:jc w:val="both"/>
        <w:rPr/>
      </w:pPr>
      <w:r>
        <w:rPr>
          <w:sz w:val="28"/>
          <w:szCs w:val="28"/>
        </w:rPr>
        <w:t>Анализируя педагогическую деятельность за 2014-2015 учебный год, следует отметить, что работа проводилась целенаправленно по решению поставленных  целей и задач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первой годовой задачи была направлена на  организацию  сохранения и укрепления здоровья детей ,обеспечение физической и психической безопасности  была проделана большая работа- привитие навыков здорового образа жизни, закаливание, изготовлено нетрадиционное оборудование для занятий и игр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P70"/>
        <w:jc w:val="both"/>
        <w:rPr>
          <w:i/>
          <w:i/>
          <w:szCs w:val="28"/>
        </w:rPr>
      </w:pPr>
      <w:r>
        <w:rPr>
          <w:szCs w:val="28"/>
        </w:rPr>
        <w:t>В решении второй годовой задачи была направлена на ориентацию и организацию  обогощение  предметно-пространственной среды, способствующей развитию социальных и личност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ались следующие задач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гатить игровой опыт каждого ребенка, способствовать развитию всех компонентов детской иг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здавать основу для развития содержания детских игр, обогащать представления детей о мире, о круге интере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ствовать  самостоятельному построению игр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вать условия для развития умения сотрудничать со сверстника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доброжелательные отношения между детьми, обогащать способы игрового взаимодейств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14-2015 у.г. проводились различные методические мероприятия, направленные на повышения уровня педагогической квалификации: консультации, семинары, педагогические советы, открыт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дведены итоги работы за год. Утвержден план летней оздоровительной работ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крытые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 готовности групп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мотр организации непосредственно образовательной деятельности по художествен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отр-конкурс подготовки к ЛО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 как в нашем МБДОУ для молодых педагогов проводились  консультации     по вопросам планирования воспитательно-образовательной работы организации режима дня и т.д. Данные мероприятия проводились как в коллективной, так и в индивидуальных фор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спитатели обновили   уголки дидактическим, наглядным   и игровым материалом во всех возрастных группах д/с, дополнили родительские уголки  новой информацией по художественному творчеству.  Групповые комнаты и интерьер детского сада пополнился детским творчеством, в соответствии с темо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озволили существенно повысить уровень усвоения программы  детей по данному разделу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года велась целенаправленная работа с родителями. Организованы и проведены общие родительские собрания в начале года и в конце.  Родители участвовали в различных  конкурсах, помогали благоустраивать участок ДОУ, музыкальный зал,  групп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063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tabs>
          <w:tab w:val="clear" w:pos="708"/>
          <w:tab w:val="left" w:pos="10063" w:leader="none"/>
        </w:tabs>
        <w:spacing w:lineRule="auto" w:line="240"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0063" w:leader="none"/>
        </w:tabs>
        <w:spacing w:lineRule="auto" w:line="240" w:before="0" w:after="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выполнения образовательной программы МДОУ</w:t>
      </w:r>
    </w:p>
    <w:p>
      <w:pPr>
        <w:pStyle w:val="21"/>
        <w:tabs>
          <w:tab w:val="clear" w:pos="708"/>
          <w:tab w:val="left" w:pos="10063" w:leader="none"/>
        </w:tabs>
        <w:spacing w:lineRule="auto" w:line="240" w:before="0" w:after="0"/>
        <w:ind w:left="0" w:firstLine="567"/>
        <w:jc w:val="center"/>
        <w:rPr/>
      </w:pPr>
      <w:r>
        <w:rPr>
          <w:b/>
          <w:sz w:val="32"/>
          <w:szCs w:val="32"/>
        </w:rPr>
        <w:t>(данные педагогической диагностики за 2014-2015 учебный год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ДО, образовательной программы МБДОУ и годовому плану работы МБДОУ, в группах проводился педагогическая диагностика освоения воспитанниками основной обще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16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целом результаты стабильны, отмечается ежегодный рост показателей по всем образовательным областям и направлениям развития.</w:t>
      </w:r>
    </w:p>
    <w:p>
      <w:pPr>
        <w:pStyle w:val="Normal"/>
        <w:tabs>
          <w:tab w:val="clear" w:pos="708"/>
          <w:tab w:val="left" w:pos="16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649"/>
        <w:gridCol w:w="1804"/>
        <w:gridCol w:w="143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тивных качест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, актив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сть, отзывчив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средствами общения и способами взаимодействия  с взрослы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управлять своим поведением и планировать действ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ешать интеллектуальные и личностные задач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ебе, семье, обществе, мире и природ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предпосылками учеб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умениями и навыками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0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ый результа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/>
        <w:t xml:space="preserve">Цель мониторинга: изучение качественных показателей достижений детей, складывающихся в целесообразно организованных образовательных условиях. </w:t>
      </w:r>
    </w:p>
    <w:tbl>
      <w:tblPr>
        <w:tblW w:w="1026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23"/>
        <w:gridCol w:w="1804"/>
        <w:gridCol w:w="13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ое направ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о – речевое направ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 – эстетическое  направ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о – личностное направ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</w:t>
            </w:r>
          </w:p>
        </w:tc>
      </w:tr>
      <w:tr>
        <w:trPr>
          <w:trHeight w:val="500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709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ый результа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52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,2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выполнение программы по образовательным областям, можно отметить, что программа выполнена на 84 %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Средний уровень усвоения программы  в группах раннего возраста - 83% (за счёт ниже средних показателей по игровой деятельности и речевому развитию). Средний уровень усвоения программы в  группах дошкольного возраста составляет 84 %, что соответствует норме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ниторинг детского развития  (мониторинг интегративных качеств) осуществлялся педагогами. Основная  задача этого мониторинга – выявить индивидуальные особенности развития каждого ребёнка и наметить при необходимости индивидуальный маршрут образовательной работы для максимального раскрытия потенциала детской личности.</w:t>
      </w: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годовых задач на 2014-2015 учебный год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ГОС ДО обязывает реализовать механизмы, обеспечивающие высокий уровень охраны и укрепления здоровья детей, их психологическую защищённость и эмоциональное благополучие.</w:t>
      </w:r>
      <w:r>
        <w:rPr>
          <w:rStyle w:val="C39"/>
          <w:sz w:val="28"/>
          <w:szCs w:val="28"/>
        </w:rPr>
        <w:t xml:space="preserve"> Для нашего МДОУ приоритетным остается  направление по развитию физического здоровья детей, а так же  охрана жизни и здоровья воспитан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тский сад сегодня функционирует и развивается в условиях нестабильной социально-экономической и образовательной ситу</w:t>
        <w:softHyphen/>
        <w:t>ации. Меняются и его нормативные правовые основы. Это не мо</w:t>
        <w:softHyphen/>
        <w:t>жет не повлиять на развитие его предметно-развивающей среды как части образовательного пространства и компонента образователь</w:t>
        <w:softHyphen/>
        <w:t>ного процесса. Каким образом это влияет на среду, мы видим сами. Возникающие при этом проблемы педагоги-практики пытаются ре</w:t>
        <w:softHyphen/>
        <w:t>шить за счет ее дифференциации или расширения. Но это путь ко</w:t>
        <w:softHyphen/>
        <w:t>личественных изме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решили попробовать рассмотреть решение проблемы с другой сто</w:t>
        <w:softHyphen/>
        <w:t>рон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зиции сочетания классического подхода к проектированию и моделированию предметно-развивающей и игровой среды групп и детского сада с содержанием современных федеральных требова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нтерактивных технологий, предполагающих «обживание» ребенком данной среды, адаптации к ней, а затем приобретения с ее помощью ее опыта переживания, познания и преобразования, совместного творчества с другими детьми, педагогами и родителям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 системе дошкольного образования наметились существенные изменения стратегии и тактики образовательной  деятельности, направленные на формирование гибкой, многофункциональной системы, обеспечивающей конституционное право каждого гражданина России на общедоступное и бесплатное дошкольное образование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Кроме этого, современная образовательная политика требует построения  образовательного процесса на основе удовлетворения   интересов детей,  с учетом  их возможностей  и социальной ситуации  развития. Разработанные с этой целью ФГОС поставили перед педагогами новые задачи, такие как: обеспечение доступности и вариативности образовательных  услуг, расширение содержания образования с учетом индивидуальных особенностей воспитанников, запросов и интересов всех участников педагогического взаимодействия, и в первую очередь, детей и их родителей, как основы для повышения социального качества дошкольного образования. Данные ориентиры и требования  ФГОС ДО позволяют рассматривать процесс  дошкольного образования не только как средство развития и воспитания  ребенка, но также как условие повышения общего функционального ресурса родителей, многие их которых не отличаются  достаточным уровнем знаний в области воспитания и развития ребенка.</w:t>
      </w:r>
    </w:p>
    <w:p>
      <w:pPr>
        <w:pStyle w:val="Acxsplast"/>
        <w:ind w:firstLine="709"/>
        <w:jc w:val="both"/>
        <w:rPr/>
      </w:pPr>
      <w:r>
        <w:rPr>
          <w:sz w:val="28"/>
          <w:szCs w:val="28"/>
        </w:rPr>
        <w:t>Подводя итог проделанной работе, учитывая результаты итоговых проверок, тематического и оперативного контроля, результатов проведённого самоанализа, оценок уровня усвоения комплексных программ воспитанниками МБДОУ, коллектив ставит перед собой следующие</w:t>
      </w:r>
    </w:p>
    <w:p>
      <w:pPr>
        <w:pStyle w:val="Acxsplast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cxspmiddl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1485900</wp:posOffset>
            </wp:positionV>
            <wp:extent cx="7543800" cy="1074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4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79905" cy="1571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xsplastcxsplast"/>
        <w:ind w:firstLine="709"/>
        <w:jc w:val="center"/>
        <w:rPr>
          <w:b/>
          <w:b/>
          <w:i/>
          <w:i/>
          <w:color w:val="000000"/>
          <w:spacing w:val="-1"/>
          <w:sz w:val="36"/>
          <w:szCs w:val="36"/>
          <w:u w:val="single"/>
        </w:rPr>
      </w:pPr>
      <w:r>
        <w:rPr>
          <w:b/>
          <w:i/>
          <w:color w:val="000000"/>
          <w:spacing w:val="-1"/>
          <w:sz w:val="36"/>
          <w:szCs w:val="36"/>
          <w:u w:val="single"/>
        </w:rPr>
        <w:t>Цели и задачи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 xml:space="preserve">  </w:t>
      </w:r>
      <w:r>
        <w:rPr>
          <w:b/>
          <w:i/>
          <w:color w:val="000000"/>
          <w:spacing w:val="-1"/>
          <w:sz w:val="36"/>
          <w:szCs w:val="36"/>
          <w:u w:val="single"/>
        </w:rPr>
        <w:t>на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 xml:space="preserve">  201</w:t>
      </w:r>
      <w:r>
        <w:rPr>
          <w:b/>
          <w:i/>
          <w:color w:val="000000"/>
          <w:spacing w:val="-1"/>
          <w:sz w:val="36"/>
          <w:szCs w:val="36"/>
          <w:u w:val="single"/>
        </w:rPr>
        <w:t>5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>-201</w:t>
      </w:r>
      <w:r>
        <w:rPr>
          <w:b/>
          <w:i/>
          <w:color w:val="000000"/>
          <w:spacing w:val="-1"/>
          <w:sz w:val="36"/>
          <w:szCs w:val="36"/>
          <w:u w:val="single"/>
        </w:rPr>
        <w:t>6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 xml:space="preserve">  </w:t>
      </w:r>
      <w:r>
        <w:rPr>
          <w:b/>
          <w:i/>
          <w:color w:val="000000"/>
          <w:spacing w:val="-1"/>
          <w:sz w:val="36"/>
          <w:szCs w:val="36"/>
          <w:u w:val="single"/>
        </w:rPr>
        <w:t>учебный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 xml:space="preserve">  </w:t>
      </w:r>
      <w:r>
        <w:rPr>
          <w:b/>
          <w:i/>
          <w:color w:val="000000"/>
          <w:spacing w:val="-1"/>
          <w:sz w:val="36"/>
          <w:szCs w:val="36"/>
          <w:u w:val="single"/>
        </w:rPr>
        <w:t>год</w:t>
      </w:r>
      <w:r>
        <w:rPr>
          <w:rFonts w:cs="Brush Script MT;Pristina" w:ascii="Brush Script MT;Pristina" w:hAnsi="Brush Script MT;Pristina"/>
          <w:b/>
          <w:i/>
          <w:color w:val="000000"/>
          <w:spacing w:val="-1"/>
          <w:sz w:val="36"/>
          <w:szCs w:val="36"/>
          <w:u w:val="single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36"/>
          <w:szCs w:val="36"/>
          <w:u w:val="single"/>
        </w:rPr>
      </w:pPr>
      <w:r>
        <w:rPr>
          <w:rFonts w:cs="Calibri" w:ascii="Calibri" w:hAnsi="Calibri"/>
          <w:b/>
          <w:i/>
          <w:color w:val="000000"/>
          <w:spacing w:val="-1"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 xml:space="preserve">Способствовать сохранению и укреплению физического и психического здоровья детей, приобщать их к правилам безопасной жизнедеятельности.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1. Содействовать гармоничному физическому развитию дет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2. Способствовать формированию потребности в ежедневной двигательной активности и физическом совершенствован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Концентрировать усилия всех участников образовательного процесса на сохранении и укреплении здоровья детей как первостепенной задаче развития детей дошкольного возраста. 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ектирование образовательного пространства  ДОУ в условиях   ФГОС ДО.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1.</w:t>
      </w:r>
      <w:r>
        <w:rPr>
          <w:rFonts w:cs="Brush Script MT;Pristina" w:ascii="Brush Script MT;Pristina" w:hAnsi="Brush Script MT;Pristina"/>
          <w:sz w:val="28"/>
          <w:szCs w:val="28"/>
        </w:rPr>
        <w:t xml:space="preserve"> </w:t>
      </w:r>
      <w:r>
        <w:rPr/>
        <w:t>Создать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в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МБДОУ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предметно</w:t>
      </w:r>
      <w:r>
        <w:rPr>
          <w:rFonts w:cs="Brush Script MT;Pristina" w:ascii="Brush Script MT;Pristina" w:hAnsi="Brush Script MT;Pristina"/>
        </w:rPr>
        <w:t>-</w:t>
      </w:r>
      <w:r>
        <w:rPr/>
        <w:t>пространственную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развивающую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образовательную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среду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с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помощью</w:t>
      </w:r>
      <w:r>
        <w:rPr>
          <w:rFonts w:cs="Brush Script MT;Pristina" w:ascii="Brush Script MT;Pristina" w:hAnsi="Brush Script MT;Pristina"/>
        </w:rPr>
        <w:t xml:space="preserve"> </w:t>
      </w:r>
      <w:r>
        <w:rPr>
          <w:color w:val="000000"/>
          <w:spacing w:val="-1"/>
        </w:rPr>
        <w:t>проектной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 </w:t>
      </w:r>
      <w:r>
        <w:rPr>
          <w:color w:val="000000"/>
          <w:spacing w:val="-1"/>
        </w:rPr>
        <w:t>деятельности</w:t>
      </w:r>
      <w:r>
        <w:rPr>
          <w:rFonts w:cs="Brush Script MT;Pristina" w:ascii="Brush Script MT;Pristina" w:hAnsi="Brush Script MT;Pristina"/>
        </w:rPr>
        <w:t xml:space="preserve">, </w:t>
      </w:r>
      <w:r>
        <w:rPr/>
        <w:t>которая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представляет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собой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систему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условий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социализации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и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индивидуализации</w:t>
      </w:r>
      <w:r>
        <w:rPr>
          <w:rFonts w:cs="Brush Script MT;Pristina" w:ascii="Brush Script MT;Pristina" w:hAnsi="Brush Script MT;Pristina"/>
        </w:rPr>
        <w:t xml:space="preserve"> </w:t>
      </w:r>
      <w:r>
        <w:rPr/>
        <w:t>детей</w:t>
      </w:r>
      <w:r>
        <w:rPr>
          <w:rFonts w:cs="Brush Script MT;Pristina" w:ascii="Brush Script MT;Pristina" w:hAnsi="Brush Script MT;Pristina"/>
        </w:rPr>
        <w:t>,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 </w:t>
      </w:r>
      <w:r>
        <w:rPr>
          <w:color w:val="000000"/>
          <w:spacing w:val="-1"/>
        </w:rPr>
        <w:t>найти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 </w:t>
      </w:r>
      <w:r>
        <w:rPr>
          <w:color w:val="000000"/>
          <w:spacing w:val="-1"/>
        </w:rPr>
        <w:t>пути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, </w:t>
      </w:r>
      <w:r>
        <w:rPr>
          <w:color w:val="000000"/>
          <w:spacing w:val="-1"/>
        </w:rPr>
        <w:t>которые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 </w:t>
      </w:r>
      <w:r>
        <w:rPr>
          <w:color w:val="000000"/>
          <w:spacing w:val="-1"/>
        </w:rPr>
        <w:t>позволят</w:t>
      </w:r>
      <w:r>
        <w:rPr>
          <w:rFonts w:cs="Brush Script MT;Pristina" w:ascii="Brush Script MT;Pristina" w:hAnsi="Brush Script MT;Pristina"/>
          <w:color w:val="000000"/>
          <w:spacing w:val="-1"/>
        </w:rPr>
        <w:t xml:space="preserve"> </w:t>
      </w:r>
      <w:r>
        <w:rPr>
          <w:color w:val="000000"/>
          <w:spacing w:val="1"/>
        </w:rPr>
        <w:t>интегрировать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метно</w:t>
      </w:r>
      <w:r>
        <w:rPr>
          <w:rFonts w:cs="Brush Script MT;Pristina" w:ascii="Brush Script MT;Pristina" w:hAnsi="Brush Script MT;Pristina"/>
          <w:color w:val="000000"/>
          <w:spacing w:val="1"/>
        </w:rPr>
        <w:t>-</w:t>
      </w:r>
      <w:r>
        <w:rPr>
          <w:color w:val="000000"/>
          <w:spacing w:val="1"/>
        </w:rPr>
        <w:t>разви</w:t>
      </w:r>
      <w:r>
        <w:rPr>
          <w:rFonts w:cs="Brush Script MT;Pristina" w:ascii="Brush Script MT;Pristina" w:hAnsi="Brush Script MT;Pristina"/>
          <w:color w:val="000000"/>
          <w:spacing w:val="1"/>
        </w:rPr>
        <w:softHyphen/>
      </w:r>
      <w:r>
        <w:rPr>
          <w:color w:val="000000"/>
          <w:spacing w:val="1"/>
        </w:rPr>
        <w:t>вающую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среду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семьи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и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детского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сада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, </w:t>
      </w:r>
      <w:r>
        <w:rPr>
          <w:color w:val="000000"/>
          <w:spacing w:val="1"/>
        </w:rPr>
        <w:t>связать</w:t>
      </w:r>
      <w:r>
        <w:rPr>
          <w:rFonts w:cs="Brush Script MT;Pristina" w:ascii="Brush Script MT;Pristina" w:hAnsi="Brush Script MT;Pristina"/>
          <w:color w:val="000000"/>
          <w:spacing w:val="1"/>
        </w:rPr>
        <w:t xml:space="preserve"> </w:t>
      </w:r>
      <w:r>
        <w:rPr>
          <w:color w:val="000000"/>
          <w:spacing w:val="1"/>
        </w:rPr>
        <w:t>воспитательно</w:t>
      </w:r>
      <w:r>
        <w:rPr>
          <w:rFonts w:cs="Brush Script MT;Pristina" w:ascii="Brush Script MT;Pristina" w:hAnsi="Brush Script MT;Pristina"/>
          <w:color w:val="000000"/>
          <w:spacing w:val="1"/>
        </w:rPr>
        <w:t>-</w:t>
      </w:r>
      <w:r>
        <w:rPr>
          <w:color w:val="000000"/>
          <w:spacing w:val="1"/>
        </w:rPr>
        <w:t>обра</w:t>
      </w:r>
      <w:r>
        <w:rPr>
          <w:rFonts w:cs="Brush Script MT;Pristina" w:ascii="Brush Script MT;Pristina" w:hAnsi="Brush Script MT;Pristina"/>
          <w:color w:val="000000"/>
          <w:spacing w:val="1"/>
        </w:rPr>
        <w:softHyphen/>
      </w:r>
      <w:r>
        <w:rPr>
          <w:color w:val="000000"/>
          <w:spacing w:val="2"/>
        </w:rPr>
        <w:t>зовательный</w:t>
      </w:r>
      <w:r>
        <w:rPr>
          <w:rFonts w:cs="Brush Script MT;Pristina" w:ascii="Brush Script MT;Pristina" w:hAnsi="Brush Script MT;Pristina"/>
          <w:color w:val="000000"/>
          <w:spacing w:val="2"/>
        </w:rPr>
        <w:t xml:space="preserve"> </w:t>
      </w:r>
      <w:r>
        <w:rPr>
          <w:color w:val="000000"/>
          <w:spacing w:val="2"/>
        </w:rPr>
        <w:t>процесс</w:t>
      </w:r>
      <w:r>
        <w:rPr>
          <w:rFonts w:cs="Brush Script MT;Pristina" w:ascii="Brush Script MT;Pristina" w:hAnsi="Brush Script MT;Pristina"/>
          <w:color w:val="000000"/>
          <w:spacing w:val="2"/>
        </w:rPr>
        <w:t xml:space="preserve"> </w:t>
      </w:r>
      <w:r>
        <w:rPr>
          <w:color w:val="000000"/>
          <w:spacing w:val="2"/>
        </w:rPr>
        <w:t>с</w:t>
      </w:r>
      <w:r>
        <w:rPr>
          <w:rFonts w:cs="Brush Script MT;Pristina" w:ascii="Brush Script MT;Pristina" w:hAnsi="Brush Script MT;Pristina"/>
          <w:color w:val="000000"/>
          <w:spacing w:val="2"/>
        </w:rPr>
        <w:t xml:space="preserve"> </w:t>
      </w:r>
      <w:r>
        <w:rPr>
          <w:color w:val="000000"/>
          <w:spacing w:val="2"/>
        </w:rPr>
        <w:t>социальной</w:t>
      </w:r>
      <w:r>
        <w:rPr>
          <w:rFonts w:cs="Brush Script MT;Pristina" w:ascii="Brush Script MT;Pristina" w:hAnsi="Brush Script MT;Pristina"/>
          <w:color w:val="000000"/>
          <w:spacing w:val="2"/>
        </w:rPr>
        <w:t xml:space="preserve"> </w:t>
      </w:r>
      <w:r>
        <w:rPr>
          <w:color w:val="000000"/>
          <w:spacing w:val="2"/>
        </w:rPr>
        <w:t>жизнью</w:t>
      </w:r>
      <w:r>
        <w:rPr>
          <w:rFonts w:cs="Brush Script MT;Pristina" w:ascii="Brush Script MT;Pristina" w:hAnsi="Brush Script MT;Pristina"/>
          <w:color w:val="000000"/>
          <w:spacing w:val="2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rush Script MT;Pristina" w:hAnsi="Brush Script MT;Pristina" w:cs="Brush Script MT;Pristina"/>
          <w:color w:val="000000"/>
          <w:spacing w:val="2"/>
        </w:rPr>
      </w:pPr>
      <w:r>
        <w:rPr>
          <w:rFonts w:cs="Brush Script MT;Pristina" w:ascii="Brush Script MT;Pristina" w:hAnsi="Brush Script MT;Pristina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</w:r>
    </w:p>
    <w:p>
      <w:pPr>
        <w:pStyle w:val="Normal"/>
        <w:jc w:val="both"/>
        <w:rPr>
          <w:rFonts w:ascii="Algerian;Imprint MT Shadow" w:hAnsi="Algerian;Imprint MT Shadow" w:cs="Algerian;Imprint MT Shadow"/>
          <w:sz w:val="36"/>
          <w:szCs w:val="36"/>
        </w:rPr>
      </w:pPr>
      <w:r>
        <w:rPr>
          <w:rFonts w:cs="Algerian;Imprint MT Shadow" w:ascii="Algerian;Imprint MT Shadow" w:hAnsi="Algerian;Imprint MT Shadow"/>
          <w:sz w:val="36"/>
          <w:szCs w:val="36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rFonts w:ascii="Algerian;Imprint MT Shadow" w:hAnsi="Algerian;Imprint MT Shadow" w:cs="Algerian;Imprint MT Shadow"/>
          <w:sz w:val="36"/>
          <w:szCs w:val="36"/>
        </w:rPr>
      </w:pPr>
      <w:r>
        <w:rPr>
          <w:rFonts w:cs="Algerian;Imprint MT Shadow" w:ascii="Algerian;Imprint MT Shadow" w:hAnsi="Algerian;Imprint MT Shadow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Тематика педагогических советов 2015-2016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320"/>
        <w:gridCol w:w="1680"/>
      </w:tblGrid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ед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летней оздоровительной работы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ринятие годового плана работы МДБОУ. </w:t>
            </w:r>
            <w:r>
              <w:rPr>
                <w:b w:val="false"/>
                <w:spacing w:val="-2"/>
                <w:sz w:val="24"/>
                <w:szCs w:val="24"/>
              </w:rPr>
              <w:t xml:space="preserve">Перспективы развития ДОО </w:t>
            </w:r>
            <w:r>
              <w:rPr>
                <w:b w:val="false"/>
                <w:sz w:val="24"/>
                <w:szCs w:val="24"/>
              </w:rPr>
              <w:t>на 2014/2015 учебный год в логике ФГОС Д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>
          <w:trHeight w:val="8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  «Физическое воспитание дошкольник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метно-пространственная развивающая среда ДОУ, в соответствии ФГО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кспресс-опрос «Знатоки ФГОС Д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>
          <w:trHeight w:val="9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совет № 1 Установочный.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: «Отчёт о проведении летней оздоровительной работы и её итоги.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, обсуждение и принятие годового плана работы ДОУ и рабочих программ»</w:t>
      </w:r>
    </w:p>
    <w:p>
      <w:pPr>
        <w:pStyle w:val="Normal"/>
        <w:rPr/>
      </w:pPr>
      <w:r>
        <w:rPr/>
        <w:t>Цель: обсуждение стратегии на новый учебный год</w:t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920"/>
        <w:gridCol w:w="1583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0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отовка к педсовету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одготовка годового плана работы МБДОУ, провести всю предварительную работу для написания плана в т.ч. Анализ социального статуса семей воспитанников, анализ пед. коллектива по всем направлениям, анализ образовательной среды МБДО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Заведующий,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одготовка и оформление документации в групп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Воспитател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одбор методической литературы и методических рекомендаций для педаго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ветственный воспитате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Обновление групп игровым оборудованием, дидактическими играми, атрибутами к сюжетно-ролевым играм и др. Тематический контроль «По подготовке групп к новому учебному год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Заведующий, воспитатели, роди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Маркировка мебели по ростовым показателям детей группы. Проведение антропомет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Воспитатели, медсест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Подготовка отчетов о летней – оздоровительной работе с детьми. </w:t>
            </w:r>
            <w:r>
              <w:rPr>
                <w:color w:val="000000"/>
              </w:rPr>
              <w:t>Составьте экран заболеваемости детей своей групп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Воспитател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 дня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Вступительное слово заведующ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Анализ работы за летний – оздоровительный период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Педагогическая работа – воспитательно – образовательный процесс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роведение в летний период праздников и развлеч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редложения по улучшению качества и содержания работ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Педколлекти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Ознакомление педагогического коллектива с задачами и годовым планом на новый учебный год, обсуждение и приняти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ведующий МБДО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Утверждение сеток занятий и режимов д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Итоги тематического контроля по подготовке групп к новому учебному году (обеспечение пребывания детей в МБДОУ, развивающая среда, перспективное планирование, информация для родителей и др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 xml:space="preserve">Заведующий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ind w:left="36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дание к следующему педагогическому совет у  № 2 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0"/>
        <w:gridCol w:w="2160"/>
      </w:tblGrid>
      <w:tr>
        <w:trPr>
          <w:trHeight w:val="56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ить на вопросы в рамках самообразования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ите социально-гигиенический скрининг условий и образа жизни семей своей возрастной группы.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jc w:val="both"/>
              <w:rPr/>
            </w:pPr>
            <w:r>
              <w:rPr/>
              <w:t>Подготовьте доклады из опыта работы о работе с родителями по пропаганде здорового образа жизни. Оформить ширмы по тем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>
          <w:trHeight w:val="976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0" w:after="0"/>
              <w:jc w:val="both"/>
              <w:rPr/>
            </w:pPr>
            <w:r>
              <w:rPr/>
              <w:t>Провести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Оперативный контроль: выполнение требований САНПиН, выполнение режима дня, КГН, «Физкультурно – оздоровительная работа в МБДОУ»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Тематический контроль «Состояние работы МБДОУ по здоровьесбережению»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Ряд консультаций, семинар и семинар-практикум по тем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едующий</w:t>
            </w:r>
          </w:p>
        </w:tc>
      </w:tr>
      <w:tr>
        <w:trPr>
          <w:trHeight w:val="297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>Подготовка выступлений из опыта работы по оздоровлению детей, профилактики заболеваемости и взаимодействию по данной проблеме с семьё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Бровикова И.П. </w:t>
            </w:r>
          </w:p>
        </w:tc>
      </w:tr>
      <w:tr>
        <w:trPr>
          <w:trHeight w:val="297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Подготовка доклада «Заболеваемость; пути снижения и правильное питание детей дошкольного возраста». Включение мероприятий в план взаимодействия по группа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сестра</w:t>
            </w:r>
          </w:p>
          <w:p>
            <w:pPr>
              <w:pStyle w:val="Normal"/>
              <w:jc w:val="both"/>
              <w:rPr/>
            </w:pPr>
            <w:r>
              <w:rPr/>
              <w:t>Малюгина Е.В.</w:t>
            </w:r>
          </w:p>
        </w:tc>
      </w:tr>
      <w:tr>
        <w:trPr>
          <w:trHeight w:val="297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Провест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анкетирования родител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анкетирования педагогов ДО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анкетирование дет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аведующ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й совет № 2 </w:t>
      </w:r>
    </w:p>
    <w:p>
      <w:pPr>
        <w:pStyle w:val="Normal"/>
        <w:rPr/>
      </w:pPr>
      <w:r>
        <w:rPr>
          <w:b/>
        </w:rPr>
        <w:t xml:space="preserve">Тема педсовета: </w:t>
      </w:r>
      <w:r>
        <w:rPr/>
        <w:t xml:space="preserve">  «Физическое воспитание дошкольников»</w:t>
      </w:r>
    </w:p>
    <w:p>
      <w:pPr>
        <w:pStyle w:val="Normal"/>
        <w:jc w:val="both"/>
        <w:rPr/>
      </w:pPr>
      <w:r>
        <w:rPr>
          <w:b/>
        </w:rPr>
        <w:t>Цель работы педсовета</w:t>
      </w:r>
      <w:r>
        <w:rPr/>
        <w:t xml:space="preserve"> - поиск путей оптимизации системы мер по охране и укреплению здоровья детей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40"/>
        <w:gridCol w:w="16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1" w:hRule="atLeast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едагогическому совет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bCs/>
              </w:rPr>
            </w:pPr>
            <w:r>
              <w:rPr>
                <w:bCs/>
              </w:rPr>
              <w:t>Проведение ряда консультаций и семина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воспит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ить на вопросы в рамках само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ите социально-гигиенический скрининг условий и образа жизни семей своей возрастной группы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 xml:space="preserve">Подготовьте доклады из опыта работы о работе с родителями по пропаганде здорового образа жизн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/>
              <w:t>Оформить ширмы по тем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ематический контроль «</w:t>
            </w:r>
            <w:r>
              <w:rPr>
                <w:bCs/>
              </w:rPr>
              <w:t>Эффективность реализации здоровьесберегающих технологий, психологический комфорт детей в учреждени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 xml:space="preserve">Заведующ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Подготовка выступлений из опыта работы по оздоровлению детей, профилактики заболеваемости и взаимодействию по данной проблеме с семьёй. Презентации пособий по валеологическому воспит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спитател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зина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готовка доклада «Заболеваемость; пути снижения и правильное питание детей дошкольного возраста». Включение мероприятий в план взаимодействия по групп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се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естка д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 выполнении решения педагогического совета № 1.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ступительное слово о теме и целях педагогического совета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Выступление из опыта работы. Создание среды по оздороровлению детей в группе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спитател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чаро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Итоги тематического контроля «</w:t>
            </w:r>
            <w:r>
              <w:rPr>
                <w:bCs/>
              </w:rPr>
              <w:t>Эффективность реализации здоровьесберегающих технологий, психологический комфорт детей в учрежден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</w:rPr>
              <w:t>Заведу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ыступление из опыта работы «Как помочь ребёнку в период адаптации». Обсуждение проблем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иротина Н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9. Рефлексивно-ролевая игра.</w:t>
            </w:r>
            <w:r>
              <w:rPr>
                <w:b/>
              </w:rPr>
              <w:t xml:space="preserve"> </w:t>
            </w:r>
            <w:r>
              <w:rPr/>
              <w:t>«Что мешает ребёнку в нашем детском саду быть здоровым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Педагог-психоло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роход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смотра-конкурса на лучший уголок здоровь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Ст.медсес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югина Е.В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Презентация педагогических пособий, игр по валеологическому воспитанию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едсовета. Вынесение решения педсове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Задание к   педагогическому совету № 3 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2280"/>
      </w:tblGrid>
      <w:tr>
        <w:trPr>
          <w:trHeight w:val="337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72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онсультации, семинары и семинары практикумы по пробл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оспитатели</w:t>
            </w:r>
          </w:p>
        </w:tc>
      </w:tr>
      <w:tr>
        <w:trPr>
          <w:trHeight w:val="372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1491" w:leader="none"/>
              </w:tabs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Оперативный контроль по теме. Тематический контроль: «Развитие познавательной активности у  дошкольников в процессе проектной деятельности»,</w:t>
            </w:r>
            <w:r>
              <w:rPr>
                <w:iCs/>
                <w:color w:val="000000"/>
                <w:spacing w:val="7"/>
              </w:rPr>
              <w:t xml:space="preserve"> «Эффективность </w:t>
            </w:r>
            <w:r>
              <w:rPr>
                <w:iCs/>
                <w:color w:val="000000"/>
                <w:spacing w:val="5"/>
              </w:rPr>
              <w:t>предметно-развивающей среды детского сада</w:t>
            </w:r>
            <w:r>
              <w:rPr>
                <w:spacing w:val="-2"/>
              </w:rPr>
              <w:t>. Состояние предметно - развевающей среды, соответствие требованиям САНПиН и ФГОС ДО, достаточность для реализации образовательной программы МБДОУ»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ведующий</w:t>
            </w:r>
          </w:p>
        </w:tc>
      </w:tr>
      <w:tr>
        <w:trPr>
          <w:trHeight w:val="372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1491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Создание презентаций «Предметно-пространственная среда в ДОУ» в электронном виде - воспитателями групп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72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ониторинг состояния пространственно-развивающей сред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пед.коллектив МБДО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совет №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ема педсовета: </w:t>
      </w:r>
      <w:r>
        <w:rPr/>
        <w:t xml:space="preserve">Предметно-пространственная развивающая среда ДОУ, в соответствии ФГОС. </w:t>
      </w:r>
    </w:p>
    <w:p>
      <w:pPr>
        <w:pStyle w:val="Normal"/>
        <w:jc w:val="both"/>
        <w:rPr/>
      </w:pPr>
      <w:r>
        <w:rPr/>
        <w:t>Экспресс-опрос «Знатоки ФГОС ДО»</w:t>
      </w:r>
    </w:p>
    <w:p>
      <w:pPr>
        <w:pStyle w:val="Normal"/>
        <w:jc w:val="both"/>
        <w:rPr>
          <w:color w:val="000000"/>
        </w:rPr>
      </w:pPr>
      <w:r>
        <w:rPr>
          <w:b/>
          <w:iCs/>
          <w:color w:val="000000"/>
        </w:rPr>
        <w:t xml:space="preserve">Цель педсовета: </w:t>
      </w:r>
      <w:r>
        <w:rPr>
          <w:iCs/>
          <w:color w:val="000000"/>
        </w:rPr>
        <w:t>Проанализировать состояние развивающей среды МБДОУ на соответствие её требованиям ФГОС ДО и достаточности для реализации Образовательной программы МБДОУ,</w:t>
      </w:r>
      <w:r>
        <w:rPr>
          <w:b/>
          <w:iCs/>
          <w:color w:val="000000"/>
        </w:rPr>
        <w:t xml:space="preserve"> </w:t>
      </w:r>
      <w:r>
        <w:rPr/>
        <w:t xml:space="preserve">выявить и обобщить знания воспитателей и специалистов по данной теме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20"/>
        <w:gridCol w:w="1680"/>
      </w:tblGrid>
      <w:tr>
        <w:trPr>
          <w:trHeight w:val="4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едагогическому совету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  <w:tab w:val="left" w:pos="432" w:leader="none"/>
                <w:tab w:val="left" w:pos="1491" w:leader="none"/>
              </w:tabs>
              <w:autoSpaceDE w:val="false"/>
              <w:spacing w:before="0" w:after="0"/>
              <w:ind w:left="432" w:hanging="360"/>
              <w:jc w:val="both"/>
              <w:rPr/>
            </w:pPr>
            <w:r>
              <w:rPr/>
              <w:t xml:space="preserve">Мониторинг состояния предметно-пространственной развивающей среды и её использования. </w:t>
            </w:r>
            <w:r>
              <w:rPr>
                <w:color w:val="000000"/>
              </w:rPr>
              <w:t>Провести системный анализ педагогической деятельности по проектированию комфортной предметно-развивающей среды в возрастных группах ДОУ и определить пути совершенствования работы в данном направле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 </w:t>
            </w:r>
          </w:p>
          <w:p>
            <w:pPr>
              <w:pStyle w:val="Normal"/>
              <w:rPr/>
            </w:pPr>
            <w:r>
              <w:rPr/>
              <w:t>Ст. медсес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  <w:tab w:val="left" w:pos="432" w:leader="none"/>
                <w:tab w:val="left" w:pos="1491" w:leader="none"/>
              </w:tabs>
              <w:autoSpaceDE w:val="false"/>
              <w:spacing w:before="0" w:after="0"/>
              <w:ind w:left="432" w:hanging="360"/>
              <w:rPr/>
            </w:pPr>
            <w:r>
              <w:rPr/>
              <w:t>Консультации и семинары, семинары-практикумы. Смотр-конкурс «Организация предметно-развивающей среды в группа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  <w:tab w:val="left" w:pos="432" w:leader="none"/>
                <w:tab w:val="left" w:pos="1491" w:leader="none"/>
              </w:tabs>
              <w:autoSpaceDE w:val="false"/>
              <w:spacing w:before="0" w:after="0"/>
              <w:ind w:left="432" w:hanging="360"/>
              <w:jc w:val="both"/>
              <w:rPr/>
            </w:pPr>
            <w:r>
              <w:rPr/>
              <w:t>Создание презентаций «Предметно-пространственная среда в ДОУ» в электронном виде - воспитателями групп. Подготовить выступления воспитателям и специалист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коллекти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естка дн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40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присутствующих и отсутствующих, определение правомочности совета педагогов. Информация о выполнении решений предыдущего заседания. О повестке. Вступительное слово заведующего (5 мин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ведующ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Актуальность   Проектная деятельность, отражение в развивающей среде.</w:t>
            </w:r>
          </w:p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 xml:space="preserve">Результаты проведения мониторинга состояния предметно - пространственной развивающей среды и её использования  </w:t>
            </w:r>
          </w:p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смотра-конкурса «Организация предметно - развивающей среды в группа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ведую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спресс-опрос «Знатоки ФГОС ДО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едую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/>
            </w:pPr>
            <w:r>
              <w:rPr>
                <w:color w:val="000000"/>
                <w:sz w:val="24"/>
                <w:szCs w:val="24"/>
              </w:rPr>
              <w:t>Презентация «Предметно-пространственная развивающая среда в группе» - воспитатели групп    Педагогам предлагается осуществить самоанализ состояния предметно-развивающей среды в своих групп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 xml:space="preserve">Воспитател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из опыта работы воспитателей младшей группы «Развивающая среда по сенсорному воспитанию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упление специалистов МДОУ 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ыкальная предметно-развивающая среда как средство эмоционального развития ребен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Предметно-развивающая среда  гендерный подход в организации развивающей среды в группа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Муз. рк-ль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Друзин П.Г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.психолог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 xml:space="preserve">Скороходова Т.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ная игра «Что вы знаете о «Предметно - пространственной среде ДОУ, в соответствии с ФГОС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Ответственнный воспитатель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Кисляков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hanging="48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54"/>
        <w:jc w:val="center"/>
        <w:rPr>
          <w:b/>
          <w:b/>
          <w:bCs/>
        </w:rPr>
      </w:pPr>
      <w:r>
        <w:rPr>
          <w:b/>
        </w:rPr>
        <w:t xml:space="preserve">Педагогический совет № 4  Итоговый </w:t>
      </w:r>
    </w:p>
    <w:p>
      <w:pPr>
        <w:pStyle w:val="Normal"/>
        <w:widowControl w:val="false"/>
        <w:autoSpaceDE w:val="false"/>
        <w:spacing w:lineRule="auto" w:line="25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0"/>
        <w:gridCol w:w="2160"/>
        <w:gridCol w:w="1800"/>
      </w:tblGrid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дготовка к педсовету</w:t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Просмотр итоговых занятий по групп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Диагностика знаний умений и навыков по всем разделам во всех возрастных групп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Подготовка отчётов и анализа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.=психоло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з.руковод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.медсес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Составление плана работы на летне-оздоровительный 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,   медсес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вестка дня</w:t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Вступительное слово заведующ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 выполнении годовых задач учебного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тчет  воспитателей о проделанной работе з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те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Анализ заболеваемости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Музыкально-эстетическое воспитание в ДОУ - отч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тчёт о результатах кружковой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и круж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тчёты работы воспитателей по самообразованию. Работа педколлектив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дколлекти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Сообщение о результатах введения проектного метода в осуществлении образовательного процесса МБДОУ. Актуальность проектирования как особой формы развития детей и организации целостного педагогического процес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ютикова Л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тчёт о выполнении плана административно - хозяйственной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нина О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Выбор годовых задач работы МДОУ на 2016-2017 учебный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дколлекти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Утверждение плана работы и расписание НОД и режима пребывания детей в детском саду на летний оздоровительный 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0" w:leader="none"/>
              </w:tabs>
              <w:autoSpaceDE w:val="false"/>
              <w:ind w:left="440" w:hanging="180"/>
              <w:rPr/>
            </w:pPr>
            <w:r>
              <w:rPr/>
              <w:t>Определение основных направлений деятельности дошкольного учреждения на новый учебный го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/>
      </w:pPr>
      <w:r>
        <w:rPr/>
        <w:t xml:space="preserve">Тематика консультаций </w:t>
      </w:r>
    </w:p>
    <w:tbl>
      <w:tblPr>
        <w:tblW w:w="10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191"/>
        <w:gridCol w:w="1440"/>
        <w:gridCol w:w="2160"/>
      </w:tblGrid>
      <w:tr>
        <w:trPr>
          <w:trHeight w:val="10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суль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оектная деятельность дошкольников в условиях реализации ФГОС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а М.С._воспитатель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здоровья семьи – одно из обязательных условий воспитания культуры здоровья ребе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а Л.В. воспитатель.</w:t>
            </w:r>
          </w:p>
        </w:tc>
      </w:tr>
      <w:tr>
        <w:trPr>
          <w:trHeight w:val="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«Методические рекомендации по предметно -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развивающей среде ДОО в соответствии с ФГОС 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тикова Л.Ю. воспитатель.</w:t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метная среда детского сада как развивающая 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О.В. воситательп.</w:t>
            </w:r>
          </w:p>
        </w:tc>
      </w:tr>
      <w:tr>
        <w:trPr>
          <w:trHeight w:val="5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ектный метод планирования в организации совместной деятельности педагогов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зина С.В. воспитатель.</w:t>
            </w:r>
          </w:p>
        </w:tc>
      </w:tr>
      <w:tr>
        <w:trPr>
          <w:trHeight w:val="3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ФГОС – ориентир развития системы дошкольного образования РФ. Развивающая предметно - пространственная среда». 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ина С.Н. воспитатель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«Предметно-раз</w:t>
              <w:softHyphen/>
            </w:r>
            <w:r>
              <w:rPr>
                <w:color w:val="000000"/>
                <w:spacing w:val="6"/>
              </w:rPr>
              <w:t>вивающая среда как средство, обеспечивающее ребенку свобо</w:t>
              <w:softHyphen/>
            </w:r>
            <w:r>
              <w:rPr>
                <w:color w:val="000000"/>
              </w:rPr>
              <w:t>ду выб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а М.С. воспитатель.</w:t>
            </w:r>
          </w:p>
        </w:tc>
      </w:tr>
      <w:tr>
        <w:trPr>
          <w:trHeight w:val="4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5"/>
              </w:rPr>
              <w:t xml:space="preserve">«Роль </w:t>
            </w:r>
            <w:r>
              <w:rPr>
                <w:color w:val="000000"/>
                <w:spacing w:val="-5"/>
              </w:rPr>
              <w:t xml:space="preserve">игр </w:t>
            </w:r>
            <w:r>
              <w:rPr>
                <w:bCs/>
                <w:color w:val="000000"/>
                <w:spacing w:val="-5"/>
              </w:rPr>
              <w:t xml:space="preserve">и игрушек в формировании </w:t>
            </w:r>
            <w:r>
              <w:rPr>
                <w:bCs/>
                <w:color w:val="000000"/>
                <w:spacing w:val="-7"/>
              </w:rPr>
              <w:t>социально-психологического климата в группе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а Н.Г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спитатель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2"/>
              </w:rPr>
              <w:t xml:space="preserve">«Методические рекомендации по организации сюжетно - ролевой игры детей в процессе </w:t>
            </w:r>
            <w:r>
              <w:rPr>
                <w:iCs/>
                <w:color w:val="000000"/>
              </w:rPr>
              <w:t>обыгрывания предметно-игровой среды групп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икова И.П. воситательп.</w:t>
            </w:r>
          </w:p>
        </w:tc>
      </w:tr>
      <w:tr>
        <w:trPr>
          <w:trHeight w:val="6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ая диагностика детей в соответствии с ФГОС Д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тели групп ,специалисты.</w:t>
            </w:r>
          </w:p>
        </w:tc>
      </w:tr>
    </w:tbl>
    <w:p>
      <w:pPr>
        <w:pStyle w:val="Normal"/>
        <w:ind w:firstLine="600"/>
        <w:jc w:val="center"/>
        <w:rPr/>
      </w:pPr>
      <w:r>
        <w:rPr/>
        <w:t xml:space="preserve">Тематика индивидуальных консультаций </w:t>
      </w:r>
    </w:p>
    <w:tbl>
      <w:tblPr>
        <w:tblW w:w="10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20"/>
        <w:gridCol w:w="1440"/>
        <w:gridCol w:w="21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суль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собенности поведения детей в период адаптации – индивидуальные для воспитателей .гр раннего возр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а Н.</w:t>
            </w:r>
            <w:r>
              <w:rPr>
                <w:u w:val="single"/>
              </w:rPr>
              <w:t>Г.</w:t>
            </w:r>
            <w:r>
              <w:rPr/>
              <w:t xml:space="preserve"> воспитатель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воспитателей по вопросам планирования и организации предметно-развивающей  в группах дошкольного возр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а Л.В. воспитатель.</w:t>
            </w:r>
          </w:p>
        </w:tc>
      </w:tr>
    </w:tbl>
    <w:p>
      <w:pPr>
        <w:pStyle w:val="Normal"/>
        <w:ind w:firstLine="600"/>
        <w:jc w:val="center"/>
        <w:rPr/>
      </w:pPr>
      <w:r>
        <w:rPr/>
        <w:t>Семинар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560"/>
        <w:gridCol w:w="2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емин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pacing w:val="-1"/>
              </w:rPr>
              <w:t xml:space="preserve">Практический семинар «Применение современных </w:t>
            </w:r>
            <w:r>
              <w:rPr/>
              <w:t>образовательных технологий в воспитательно-образовательном процессе». Экспресс-опрос «Знатоки ФГОС Д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О.В. воспитат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еемственность начальной школы и ДОУ по введению ФГОС ДО. «Программа сотрудничества по преемственности дошкольного и начального общего образования в рамках реализации ФГОС дошкольного и начального образован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едующий и завуч начальной школы</w:t>
            </w:r>
          </w:p>
        </w:tc>
      </w:tr>
    </w:tbl>
    <w:p>
      <w:pPr>
        <w:pStyle w:val="Normal"/>
        <w:ind w:firstLine="600"/>
        <w:jc w:val="center"/>
        <w:rPr/>
      </w:pPr>
      <w:r>
        <w:rPr/>
        <w:t>Семинары – практикумы, проблемные семинары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560"/>
        <w:gridCol w:w="2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еминара – практик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6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Cs/>
              </w:rPr>
              <w:t xml:space="preserve">Физическая готовность детей к школьному обучени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тикова Л. Ю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блемный семинар. Эмоциональное благополучие детей в группе – обмен опытом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 воспитате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минар - практикум «Аттестация педагогических кадров – путь к повышению педагогического мастерства и качества образования в условиях введения ФГОС Д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якова О.В.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1"/>
              </w:rPr>
              <w:t xml:space="preserve">«Применение современных </w:t>
            </w:r>
            <w:r>
              <w:rPr/>
              <w:t>образовательных технологий в воспитательно - образовательном процесс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икова     И..П .воспитат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«Методы и приемы педагогического </w:t>
            </w:r>
            <w:r>
              <w:rPr>
                <w:spacing w:val="-1"/>
              </w:rPr>
              <w:t xml:space="preserve">сопровождения игровой деятельности детей дошкольного </w:t>
            </w:r>
            <w:r>
              <w:rPr/>
              <w:t>возра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ротина Н.Г.  воспитатели..</w:t>
            </w:r>
          </w:p>
        </w:tc>
      </w:tr>
    </w:tbl>
    <w:p>
      <w:pPr>
        <w:pStyle w:val="Normal"/>
        <w:ind w:firstLine="600"/>
        <w:jc w:val="center"/>
        <w:rPr/>
      </w:pPr>
      <w:r>
        <w:rPr/>
        <w:t>Круглые столы, деловые игры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80"/>
        <w:gridCol w:w="1560"/>
        <w:gridCol w:w="19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суль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113" w:hanging="113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заимодействия с родителями по ФГОС 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зина С.Н. восп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разовательных областей и сущность целевых ориентиров  ООП ДО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ед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овой программы « Детство», преодоление затруднений педагогов, обмен опытом по введению проектного метода в свете сотрудничества педагоги – дети - род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арова М.С.</w:t>
            </w:r>
          </w:p>
          <w:p>
            <w:pPr>
              <w:pStyle w:val="Normal"/>
              <w:rPr/>
            </w:pPr>
            <w:r>
              <w:rPr/>
              <w:t xml:space="preserve">Гаврилина Л.В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дня и гигиена воспитательного процесса  в Д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тикова Л.Ю. воспит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hanging="11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Семинар в форме круглого стола «Гендерный подход в организации игровой </w:t>
            </w:r>
            <w:r>
              <w:rPr/>
              <w:t>деятельности дошколь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сляковаО.В. восп.</w:t>
            </w:r>
          </w:p>
        </w:tc>
      </w:tr>
    </w:tbl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/>
        <w:t>Подготовка к летней оздоровительной работе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80"/>
        <w:gridCol w:w="1560"/>
        <w:gridCol w:w="2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суль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рофилактики плоскостопия, нарушений осанки, закаливание и другие оздоровительные моменты для оздоровления детей летом в режиме 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медсесра</w:t>
            </w:r>
          </w:p>
          <w:p>
            <w:pPr>
              <w:pStyle w:val="Normal"/>
              <w:jc w:val="both"/>
              <w:rPr/>
            </w:pPr>
            <w:r>
              <w:rPr/>
              <w:t>Малюгина Е.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ежима дня и деятельности детей в летний период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медсесра</w:t>
            </w:r>
          </w:p>
          <w:p>
            <w:pPr>
              <w:pStyle w:val="Normal"/>
              <w:jc w:val="both"/>
              <w:rPr/>
            </w:pPr>
            <w:r>
              <w:rPr/>
              <w:t>Малюгина Е.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для воспитателей по организации детского досуга ле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медсесра</w:t>
            </w:r>
          </w:p>
          <w:p>
            <w:pPr>
              <w:pStyle w:val="Normal"/>
              <w:jc w:val="both"/>
              <w:rPr/>
            </w:pPr>
            <w:r>
              <w:rPr/>
              <w:t>Малюгина Е.В</w:t>
            </w:r>
          </w:p>
        </w:tc>
      </w:tr>
    </w:tbl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 методической работы 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1320"/>
        <w:gridCol w:w="1380"/>
      </w:tblGrid>
      <w:tr>
        <w:trPr>
          <w:trHeight w:val="474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 выполнении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совет № 1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й. Принятие годового плана.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8.2015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ческий контроль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новому учебному году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7. 08.2015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. консультирование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ей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ннего  возраста по вопроса адаптаци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ентябрь 2015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 1.</w:t>
            </w:r>
            <w:r>
              <w:rPr>
                <w:rStyle w:val="C39"/>
                <w:b/>
                <w:i/>
              </w:rPr>
              <w:t xml:space="preserve"> Укрепление физического и психического здоровья детей через создание условий для систематического оздоровление организма через систему физкультурно-оздоровительной работы в соответствии с требованиями ФГОС ДО.</w:t>
            </w:r>
          </w:p>
          <w:p>
            <w:pPr>
              <w:pStyle w:val="Normal"/>
              <w:jc w:val="both"/>
              <w:rPr>
                <w:rStyle w:val="C39"/>
                <w:b/>
                <w:b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практику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Cs/>
              </w:rPr>
              <w:t xml:space="preserve">Физическая готовность детей к школьному обучению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9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ектная деятельность дошкольников в условиях реализации ФГ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09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заимодействия с родителями по ФГОС Д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9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блемный семинар. </w:t>
            </w:r>
            <w:r>
              <w:rPr/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моциональное  благополучие детей в группе – обмен опытом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0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здоровья семьи – одно из обязательных условий воспитания культуры здоровья ребен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10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бочей программы воспитателя и методической папки группы по оздоровлен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0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тро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сть реализации здоровьесберегающих технологий, психологический комфорт детей в учрежде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-15. 10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совет №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и профилактика нарушений здоровья дошколь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3.10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 2.</w:t>
            </w:r>
            <w:r>
              <w:rPr>
                <w:b/>
                <w:i/>
                <w:color w:val="000000"/>
                <w:spacing w:val="-1"/>
              </w:rPr>
              <w:t xml:space="preserve"> </w:t>
            </w:r>
            <w:r>
              <w:rPr>
                <w:b/>
                <w:i/>
              </w:rPr>
              <w:t xml:space="preserve">Создать в МДОУ предметно-пространственную развивающую образовательную среду с помощью </w:t>
            </w:r>
            <w:r>
              <w:rPr>
                <w:b/>
                <w:i/>
                <w:color w:val="000000"/>
                <w:spacing w:val="-1"/>
              </w:rPr>
              <w:t>проектной деятельности</w:t>
            </w:r>
            <w:r>
              <w:rPr>
                <w:b/>
                <w:i/>
              </w:rPr>
              <w:t>, которая представляет собой систему условий социализации и индивидуализации детей,</w:t>
            </w:r>
            <w:r>
              <w:rPr>
                <w:b/>
                <w:i/>
                <w:color w:val="000000"/>
                <w:spacing w:val="-1"/>
              </w:rPr>
              <w:t xml:space="preserve"> найти пути, которые позволят </w:t>
            </w:r>
            <w:r>
              <w:rPr>
                <w:b/>
                <w:i/>
                <w:color w:val="000000"/>
                <w:spacing w:val="1"/>
              </w:rPr>
              <w:t>интегрировать предметно-разви</w:t>
              <w:softHyphen/>
              <w:t>вающую среду семьи и детского сада, связать воспитательно-обра</w:t>
              <w:softHyphen/>
            </w:r>
            <w:r>
              <w:rPr>
                <w:b/>
                <w:i/>
                <w:color w:val="000000"/>
                <w:spacing w:val="2"/>
              </w:rPr>
              <w:t>зовательный процесс с социальной жизнь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2"/>
              </w:rPr>
            </w:pPr>
            <w:r>
              <w:rPr>
                <w:b/>
                <w:i/>
                <w:color w:val="000000"/>
                <w:spacing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разовательных областей и сущность целевых ориентиров в ООП Д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консультиро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ей по вопросам планирования и организации предметно-развивающей среды в групп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 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4"/>
                <w:szCs w:val="24"/>
              </w:rPr>
              <w:t>Предметно-игровая среда детского сада как развивающая ср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1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4"/>
                <w:szCs w:val="24"/>
              </w:rPr>
              <w:t>Проектный метод планирования и организации совместной деятельности педагогов и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 выполнен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«ФГОС – ориентир развития системы дошкольного образования РФ. Развивающая предметно - пространственная среда». Презентац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 засед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Анализ новой программы «Детство», преодоление затруднений педагогов, обмен опытом по введению проектного метода в свете сотрудничества – педагог – дети – родител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.20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1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Практический семина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 xml:space="preserve">«Применение современных </w:t>
            </w:r>
            <w:r>
              <w:rPr/>
              <w:t>образовательных технологий в воспитательно - образовательном процесс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1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«Предметно-раз</w:t>
              <w:softHyphen/>
            </w:r>
            <w:r>
              <w:rPr>
                <w:color w:val="000000"/>
                <w:spacing w:val="6"/>
              </w:rPr>
              <w:t>вивающая среда как средство, обеспечивающее ребенку свобо</w:t>
              <w:softHyphen/>
            </w:r>
            <w:r>
              <w:rPr>
                <w:color w:val="000000"/>
              </w:rPr>
              <w:t>ду выбо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1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жим дня и гигиена воспитательного процесса в Д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1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5"/>
              </w:rPr>
              <w:t xml:space="preserve">«Роль </w:t>
            </w:r>
            <w:r>
              <w:rPr>
                <w:color w:val="000000"/>
                <w:spacing w:val="-5"/>
              </w:rPr>
              <w:t xml:space="preserve">игр </w:t>
            </w:r>
            <w:r>
              <w:rPr>
                <w:bCs/>
                <w:color w:val="000000"/>
                <w:spacing w:val="-5"/>
              </w:rPr>
              <w:t xml:space="preserve">и игрушек в формировании </w:t>
            </w:r>
            <w:r>
              <w:rPr>
                <w:bCs/>
                <w:color w:val="000000"/>
                <w:spacing w:val="-7"/>
              </w:rPr>
              <w:t>социально-психологического климата в группе дете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.02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2"/>
              </w:rPr>
              <w:t xml:space="preserve">«Методические рекомендации по организации сюжетно-ролевой игры детей в процессе </w:t>
            </w:r>
            <w:r>
              <w:rPr>
                <w:iCs/>
                <w:color w:val="000000"/>
              </w:rPr>
              <w:t>обыгрывания предметно-игровой среды групп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2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тро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-2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«Развитие познавательной активности у  дошкольников в процессе проектной деятельности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-17.</w:t>
            </w:r>
          </w:p>
          <w:p>
            <w:pPr>
              <w:pStyle w:val="Normal"/>
              <w:jc w:val="right"/>
              <w:rPr/>
            </w:pPr>
            <w:r>
              <w:rPr/>
              <w:t>02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еминар -круглый ст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 xml:space="preserve">«Гендерный подход в организации игровой </w:t>
            </w:r>
            <w:r>
              <w:rPr/>
              <w:t>деятельности дошкольник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2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формление интерьеров и предметно - развивающей среды МДОУ» - обзор опыта организации развивающей среды в других дошкольных учреждениях с помощью интерн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3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й семина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 xml:space="preserve">«Методы и приемы педагогического </w:t>
            </w:r>
            <w:r>
              <w:rPr>
                <w:spacing w:val="-1"/>
              </w:rPr>
              <w:t xml:space="preserve">сопровождения игровой деятельности детей дошкольного </w:t>
            </w:r>
            <w:r>
              <w:rPr/>
              <w:t>возрас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3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тический контро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iCs/>
                <w:color w:val="000000"/>
                <w:spacing w:val="7"/>
              </w:rPr>
              <w:t xml:space="preserve">Эффективность </w:t>
            </w:r>
            <w:r>
              <w:rPr>
                <w:iCs/>
                <w:color w:val="000000"/>
                <w:spacing w:val="5"/>
              </w:rPr>
              <w:t>предметно-развивающей среды детского сада</w:t>
            </w:r>
            <w:r>
              <w:rPr>
                <w:spacing w:val="-2"/>
              </w:rPr>
              <w:t>. Состояние предметно - развевающей среды, соответствие требованиям САНПиН и ФГОС ДО, достаточность для реализации образовательной программы МДО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-25.</w:t>
            </w:r>
          </w:p>
          <w:p>
            <w:pPr>
              <w:pStyle w:val="Normal"/>
              <w:jc w:val="right"/>
              <w:rPr/>
            </w:pPr>
            <w:r>
              <w:rPr/>
              <w:t>03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совет № 3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о-пространственная развивающая среда ДОУ, в соответствии ФГОС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4.2016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летней оздоровительной работ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рофилактики плоскостопия, закаливание и другие оздоровительные моменты для оздоровления детей летом в режиме д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05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ежима дня и деятельности детей в летний период года. Рекомендации для воспитателей по организации детского досуга лет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5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совет №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5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1320"/>
        <w:gridCol w:w="1380"/>
      </w:tblGrid>
      <w:tr>
        <w:trPr>
          <w:trHeight w:val="549" w:hRule="atLeast"/>
        </w:trPr>
        <w:tc>
          <w:tcPr>
            <w:tcW w:w="10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 лето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здоровительная  работа  летом в ДОУ, закалива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написания ежедневного плана воспитателями летом. Планирование деятельности детей летом (консультация и разработка методических рекомендаций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вые поручения на прогулке летом (консультация и разработка методических рекомендаци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к составлению перспективного плана на следующий учебный год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едагогической работы с детьми по безопасности и ЗОЖ в летни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ий по физической культуре в летнее время. Особенности проведения и содержание подвижных игр летом с детьми на улиц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 летом: её содержание, принципы и особеннос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детей с природой лет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 – неиссякаемый источник материала для игр и обучения детей в течении все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работы с родителями. Обсуждение групповых планов рабо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360" w:leader="none"/>
          <w:tab w:val="left" w:pos="540" w:leader="none"/>
          <w:tab w:val="left" w:pos="21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просмо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тры – конкурсы, выста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6300"/>
        <w:gridCol w:w="1260"/>
        <w:gridCol w:w="1792"/>
        <w:gridCol w:w="188"/>
      </w:tblGrid>
      <w:tr>
        <w:trPr/>
        <w:tc>
          <w:tcPr>
            <w:tcW w:w="99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ждый год, согласно годовому плану работы, в детском саду проводятся смотры-конкурсы. </w:t>
            </w:r>
          </w:p>
          <w:p>
            <w:pPr>
              <w:pStyle w:val="Normal"/>
              <w:rPr/>
            </w:pPr>
            <w:r>
              <w:rPr/>
              <w:t>Их цель - повысить заинтересованность педагогов, детей и их родителей  за счет азарта, вызванного соревнованием.</w:t>
            </w:r>
          </w:p>
        </w:tc>
        <w:tc>
          <w:tcPr>
            <w:tcW w:w="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9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. 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0"/>
              <w:spacing w:before="30" w:after="3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(к дню города) Выставка детских рисунков в рамках акции «Дети о родном городе» - «Улицы нашего го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ставка рисунков «Если хочешь быть здо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тр-конкурс детских работ  из природ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тр-конкурс книжных уго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отина Н.Г. воспит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тр-конкурс «Новогоднее оформление групп» и Конкурс на лучшую игрушку для Новогодней ёл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ютикова Л.Ю. воспит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тр-конкурс «Лучшее оформление участка зимой».</w:t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ую постройку из сне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тавка детского рисунка и поделок «Зимушка-зи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тр-конкурс «Организация предметно-развивающей среды в групп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ровикова И.П. воспит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тавка методических наработок по теме сам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курс детских рисунков, работ, посвящённых Дню Побе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St"/>
              </w:rPr>
              <w:t>Фотовыставка  «</w:t>
            </w:r>
            <w:r>
              <w:rPr>
                <w:rStyle w:val="Emphasis"/>
              </w:rPr>
              <w:t>День Победы</w:t>
            </w:r>
            <w:r>
              <w:rPr>
                <w:rStyle w:val="St"/>
              </w:rPr>
              <w:t xml:space="preserve"> в моей сем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Style w:val="St"/>
              </w:rPr>
            </w:pPr>
            <w:r>
              <w:rPr>
                <w:rStyle w:val="St"/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Style w:val="St"/>
              </w:rPr>
            </w:pPr>
            <w:r>
              <w:rPr/>
              <w:t>Смотр-конкурс «Лучшее оформление участка к Дню защиты дете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зина С.Н. воспитатель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тавка работ художественной деятельности «Чему мы научились за год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нкурс «Готовность территории ДОУ к летнему оздоровительному пери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bCs/>
              </w:rPr>
              <w:t xml:space="preserve">Выставка </w:t>
            </w:r>
            <w:r>
              <w:rPr/>
              <w:t>методической литературы и пособий по организации воспитательно-образовательной и оздоровительной работы в детском саду в 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врилина Л.В, воспитатель.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"/>
              </w:rPr>
              <w:t xml:space="preserve">Конкурс «Лучшее оформление участка </w:t>
            </w:r>
            <w:r>
              <w:rPr>
                <w:rStyle w:val="Emphasis"/>
              </w:rPr>
              <w:t>летом</w:t>
            </w:r>
            <w:r>
              <w:rPr>
                <w:rStyle w:val="St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.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Style w:val="St"/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ставка детских </w:t>
            </w:r>
            <w:r>
              <w:rPr/>
              <w:t>работ «До свидания, лет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ислякова О.В.. воспит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0"/>
              <w:spacing w:before="30" w:after="3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мотр «Готовность к учебному году»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>
          <w:trHeight w:val="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отчёт о проведении летней оздоровите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езентаций для педагогического совета и групповых родительских собр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спитатель Овчарова М.С. </w:t>
            </w:r>
          </w:p>
        </w:tc>
      </w:tr>
    </w:tbl>
    <w:p>
      <w:pPr>
        <w:sectPr>
          <w:type w:val="nextPage"/>
          <w:pgSz w:w="11906" w:h="16838"/>
          <w:pgMar w:left="72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аттестации педагогических работник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5 – 2016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оординатор по аттестации  - педагог-психолог Скороходова Т.А.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91"/>
        <w:gridCol w:w="2114"/>
        <w:gridCol w:w="26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локальной нормативно-правовой базы для организации и проведению аттестации педагогических работников ОУ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 доку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педагогического коллектива с документами по аттестации педагогических кадров в 2015-2016 учебном год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агог-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 аттестации педагогических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.,  обновление постоянн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а стенд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1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графика аттестации педагогов на соответствие занимаемой должности</w:t>
            </w:r>
          </w:p>
          <w:p>
            <w:pPr>
              <w:pStyle w:val="Normal"/>
              <w:spacing w:before="30" w:after="3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о вопросам добровольной аттестации для  соответствия первой и высшей квалификационной категор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2015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аттестации</w:t>
            </w:r>
          </w:p>
          <w:p>
            <w:pPr>
              <w:pStyle w:val="Normal"/>
              <w:jc w:val="center"/>
              <w:rPr/>
            </w:pPr>
            <w:r>
              <w:rPr/>
              <w:t>Перспективный план аттес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еятельности педагогических работников, оформление документов для прохождения аттестации, посещение фронтальных, подгрупповых и индивидуальных занятий, мастер-классо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  плану аттест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по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аттестуемыми по составлению портфолио и оформлению   др. документо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фолио, представление на  педагогического работ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графика повышения квалификации и перспективного плана по аттестации педагогических работнико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15г.</w:t>
            </w:r>
          </w:p>
          <w:p>
            <w:pPr>
              <w:pStyle w:val="Normal"/>
              <w:jc w:val="center"/>
              <w:rPr/>
            </w:pPr>
            <w:r>
              <w:rPr/>
              <w:t>май 2016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ф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3"/>
      </w:tblGrid>
      <w:tr>
        <w:trPr>
          <w:trHeight w:val="5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5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мероприятия: анкетирование;</w:t>
            </w:r>
          </w:p>
          <w:p>
            <w:pPr>
              <w:pStyle w:val="Msolistparagraphcxsplast"/>
              <w:spacing w:before="0" w:after="0"/>
              <w:contextualSpacing/>
              <w:jc w:val="both"/>
              <w:rPr/>
            </w:pPr>
            <w:r>
              <w:rPr/>
              <w:t>выбор и назначение наставников (Нововведение!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Найди ошибку» (на развитие умения анализировать подготовку и организацию различных видов образовательной деятельности»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одходы к планированию образовательной деятельности  дошкольного учреждения в соответствии с ФГОС Д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их разработок «Как подготовить конспект НОД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темы по самообраз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нговые занятия для снятия тревожност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е – практикуме, помощь в подготовке вы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их разработок «Методика проведения родительского собрания». Консультация: «Особенности и формы организации работы с родителями». Тренинг «Искусство говорит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воспитатель 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их разработок «Формы работы с родителям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я «Как правильно написать статью или оформить опыт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осещение новогодних утрен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рук-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Взаимодействие с родителями детей 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амяток «Самоанализ занятия», «Виды самоанализ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Общение воспитателя с родителями воспитаннико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Структура и содержание портфоли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дагогическом совете «Аукцион педагогических идей» по требованиям к развивающей среде МДОУ в соответствии с ФГОС Д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НОД опытных педаго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о теме само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 «Трудная ситуация на занятие и ваш выход из не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твое оригинальное начало НОД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авники 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Проведение педагогической диагности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работы Школы молодого специалист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, наставники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внутреннего мониторинга</w:t>
      </w:r>
    </w:p>
    <w:p>
      <w:pPr>
        <w:pStyle w:val="Normal"/>
        <w:ind w:left="-142" w:hanging="0"/>
        <w:rPr>
          <w:i/>
          <w:i/>
        </w:rPr>
      </w:pPr>
      <w:r>
        <w:rPr>
          <w:b/>
        </w:rPr>
        <w:t xml:space="preserve">Цель: </w:t>
      </w:r>
      <w:r>
        <w:rPr/>
        <w:t xml:space="preserve"> изучение результативности деятельности педагогического коллектива МДОУ</w:t>
      </w:r>
    </w:p>
    <w:p>
      <w:pPr>
        <w:pStyle w:val="Normal"/>
        <w:ind w:left="-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  <w:t>План – график постоянного контроля</w:t>
      </w:r>
    </w:p>
    <w:tbl>
      <w:tblPr>
        <w:tblW w:w="1036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701"/>
        <w:gridCol w:w="1938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санэпид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блюдение правил внутреннего трудово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инструкций по охране жизни и здоровь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/>
        <w:t>План – график тематических провер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560"/>
        <w:gridCol w:w="2040"/>
      </w:tblGrid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новому учебн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ь реализации здоровьесберегающих технолог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медсес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Развитие познавательной активности у  дошкольников в процессе проектной деятельност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7"/>
              </w:rPr>
              <w:t xml:space="preserve">Эффективность </w:t>
            </w:r>
            <w:r>
              <w:rPr>
                <w:iCs/>
                <w:color w:val="000000"/>
                <w:spacing w:val="5"/>
              </w:rPr>
              <w:t>предметно-развивающей среды детского сада</w:t>
            </w:r>
            <w:r>
              <w:rPr>
                <w:spacing w:val="-2"/>
              </w:rPr>
              <w:t xml:space="preserve">. Состояние предметно-развевающей среды, соответствие требованиям САНПиН и ФГОС ДО, достаточность для реализации образовательной программы МБДО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медсесра Заведую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проверки документации воспитателей, </w:t>
      </w:r>
    </w:p>
    <w:p>
      <w:pPr>
        <w:pStyle w:val="Normal"/>
        <w:ind w:left="-142" w:hanging="0"/>
        <w:jc w:val="center"/>
        <w:rPr/>
      </w:pPr>
      <w:r>
        <w:rPr/>
        <w:t>педагогов дополнительного образования и специалистов</w:t>
      </w:r>
    </w:p>
    <w:tbl>
      <w:tblPr>
        <w:tblW w:w="1036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701"/>
        <w:gridCol w:w="1938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ерспективные планы воспит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.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оведение педагогическ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 сенябр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алендарное планирование воспитательно – образовательной работы с детьми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.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отоколы родительских собр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. 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рганизационно – методическая документация музыкаль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.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стояние документации группы к летней оздоровительной ка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лан – график итогового контроля</w:t>
      </w:r>
    </w:p>
    <w:tbl>
      <w:tblPr>
        <w:tblW w:w="1045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31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едагогическая диагностика</w:t>
            </w:r>
          </w:p>
          <w:p>
            <w:pPr>
              <w:pStyle w:val="Normal"/>
              <w:rPr/>
            </w:pPr>
            <w:r>
              <w:rPr/>
              <w:t>Анализ сводн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коллектив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коллекти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Циклограмма оперативного контроля на 2015-2016</w:t>
      </w:r>
      <w:r>
        <w:rPr/>
        <w:t xml:space="preserve"> учебный год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096"/>
      </w:tblGrid>
      <w:tr>
        <w:trPr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онтроля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жизни и здоров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равматизма. Анализ заболевае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роведение и эффективность заря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жима прогу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гигиенические навыки при пит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гигиенические навыки при одевании/разде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гигиенические навыки при умы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роветр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аливающи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ль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дня и организация работы по сез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спитателей к зан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ниж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голков изо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ирод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голков ручного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изкультур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зыкаль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сюжетно-ролев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театрализова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дактических игр по задачам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оспитательно-образовательной работы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педагогическая пропаг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ведения развлечений, праздников и досуговой деятельности п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//-// музыкальным руково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средств в воспитательно – образовательной деятельности Д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, 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ДОУ с семьями воспитанников</w:t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/>
      </w:pPr>
      <w:r>
        <w:rPr>
          <w:b/>
        </w:rPr>
        <w:t xml:space="preserve">Цель: </w:t>
      </w:r>
      <w:r>
        <w:rPr/>
        <w:t>создать благоприятные условия для совместной деятельности дошкольного учреждения с семьями воспитанников, школой и другими социальными институтами.</w:t>
      </w:r>
    </w:p>
    <w:p>
      <w:pPr>
        <w:pStyle w:val="Normal"/>
        <w:ind w:left="-142" w:hanging="0"/>
        <w:jc w:val="center"/>
        <w:rPr/>
      </w:pPr>
      <w:r>
        <w:rPr/>
        <w:t>Организация работы с родителями воспитанников</w:t>
      </w:r>
    </w:p>
    <w:tbl>
      <w:tblPr>
        <w:tblW w:w="1015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2059"/>
        <w:gridCol w:w="2081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ее родительское собрание «Основные направления работы на новый учебный год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рупповые тематические родительские собрания по возрастным параллеля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воспитател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щее родительское собрание для родителей будущих первоклассник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щее родительское собрание «Результаты выполнения воспитательно-образовательной программы ДОУ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льтирование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консультативной помощи:</w:t>
            </w:r>
          </w:p>
          <w:p>
            <w:pPr>
              <w:pStyle w:val="Normal"/>
              <w:jc w:val="both"/>
              <w:rPr/>
            </w:pPr>
            <w:r>
              <w:rPr/>
              <w:t>- по заявке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роблемная;</w:t>
            </w:r>
          </w:p>
          <w:p>
            <w:pPr>
              <w:pStyle w:val="Normal"/>
              <w:jc w:val="both"/>
              <w:rPr/>
            </w:pPr>
            <w:r>
              <w:rPr/>
              <w:t>- оперативна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в рабочем порядке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очное консультирование через групповые информационные стенды (по плану воспитателей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очное консультирование через медицинские информационные стенды (по плану медсестры, раздел «Санитарно – просветительская работа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медсест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Е.В.Малюгин  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нформирование родителей через сайт МБДО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ветственый администратор сайта</w:t>
            </w:r>
          </w:p>
          <w:p>
            <w:pPr>
              <w:pStyle w:val="Normal"/>
              <w:jc w:val="center"/>
              <w:rPr/>
            </w:pPr>
            <w:r>
              <w:rPr/>
              <w:t>Кислякова О.В.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родителей в мероприятиях МБДОУ</w:t>
            </w:r>
          </w:p>
        </w:tc>
      </w:tr>
      <w:tr>
        <w:trPr>
          <w:trHeight w:val="764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ие родителей в акциях и конкурсах, организованных в ДО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влечение родителей к праздничным мероприятиям с целью развития эмоционально-насыщенного взаимодействия родителей, детей и педагогов ДО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ень открытых двер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сещение открытых занятия с целью знакомства родителей с работой ДОУ по всем образовательным областям программы. Ознакомление с достижениями ребенк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влечение родителей к благоустройству территории М,ДО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вхоз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и формы работы с родителями воспитанников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деятельности дошкольного учреждения в адаптационный пери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а Н.Г. воспитатель.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довлетворенность качеством предоставляемых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</w:tc>
      </w:tr>
    </w:tbl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08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оциумом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584"/>
        <w:gridCol w:w="1584"/>
        <w:gridCol w:w="1224"/>
        <w:gridCol w:w="1248"/>
        <w:gridCol w:w="1272"/>
        <w:gridCol w:w="1056"/>
        <w:gridCol w:w="1272"/>
        <w:gridCol w:w="1224"/>
        <w:gridCol w:w="1368"/>
        <w:gridCol w:w="2011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едставители Социу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Ответственны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МОУ СОШ №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тслеживание успеваемости за прошедший учебный год выпускников МБДОУ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кскурсия детей  дошкольной групп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мониторинга детей поступающих в школ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пускной вечер с участием детей-школьни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.воспитатель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ская библиоте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кскурсия в библиоте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лечение с участием работников библиоте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елевое посещение библиоте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лечение с участием работников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.восп. воспитатели старших групп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укольный театр</w:t>
            </w:r>
          </w:p>
        </w:tc>
        <w:tc>
          <w:tcPr>
            <w:tcW w:w="11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ездные кукольные спектакли в течении года в соответствии с репертуаро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. восп.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  <w:tc>
          <w:tcPr>
            <w:tcW w:w="11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ечении года в соответствии с расписанием дополнительных услуг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т. восп. 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музыкальной деяте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зыкального руководителя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на 2015-2016 учебный год</w:t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992"/>
        <w:gridCol w:w="992"/>
        <w:gridCol w:w="992"/>
        <w:gridCol w:w="993"/>
        <w:gridCol w:w="992"/>
        <w:gridCol w:w="850"/>
        <w:gridCol w:w="993"/>
        <w:gridCol w:w="708"/>
        <w:gridCol w:w="993"/>
        <w:gridCol w:w="1417"/>
        <w:gridCol w:w="1276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собственной деятельности</w:t>
            </w:r>
          </w:p>
        </w:tc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ие уровня развития музыкальности детей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моц. отзывчи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уковысо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тм.восп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намич. слу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рч. мышление 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рч. мышление 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бр. восп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музы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едение и исполн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вышение уровня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2. Создание условий для развития творческой активности детей в музыкаль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Слушание музыки</w:t>
            </w:r>
          </w:p>
          <w:p>
            <w:pPr>
              <w:pStyle w:val="Normal"/>
              <w:rPr/>
            </w:pPr>
            <w:r>
              <w:rPr/>
              <w:t>2. Восприятие музыки в связи с её исполнительством</w:t>
            </w:r>
          </w:p>
          <w:p>
            <w:pPr>
              <w:pStyle w:val="Normal"/>
              <w:rPr/>
            </w:pPr>
            <w:r>
              <w:rPr/>
              <w:t>3. МДИ для развития способ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ение</w:t>
            </w:r>
          </w:p>
          <w:p>
            <w:pPr>
              <w:pStyle w:val="Normal"/>
              <w:rPr/>
            </w:pPr>
            <w:r>
              <w:rPr/>
              <w:t>2. Музыкально-ритмические движения</w:t>
            </w:r>
          </w:p>
          <w:p>
            <w:pPr>
              <w:pStyle w:val="Normal"/>
              <w:rPr/>
            </w:pPr>
            <w:r>
              <w:rPr/>
              <w:t>3. Игра на музыкальных инструмен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есенное творчество</w:t>
            </w:r>
          </w:p>
          <w:p>
            <w:pPr>
              <w:pStyle w:val="Normal"/>
              <w:rPr/>
            </w:pPr>
            <w:r>
              <w:rPr/>
              <w:t>2. Музыкально-игровое и танцевальное творчество</w:t>
            </w:r>
          </w:p>
          <w:p>
            <w:pPr>
              <w:pStyle w:val="Normal"/>
              <w:rPr/>
            </w:pPr>
            <w:r>
              <w:rPr/>
              <w:t>3. Импровизация на МДИ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60"/>
        <w:gridCol w:w="1842"/>
        <w:gridCol w:w="1418"/>
        <w:gridCol w:w="2126"/>
        <w:gridCol w:w="1559"/>
        <w:gridCol w:w="1985"/>
      </w:tblGrid>
      <w:tr>
        <w:trPr>
          <w:trHeight w:val="103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 самоанализу собственной лич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 выявлению уровня развития музыкальности  детей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Задачи  по  содержанию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 организ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 взаимодействию с детьм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 развиваю щей музыкаль ной среде</w:t>
            </w:r>
          </w:p>
        </w:tc>
      </w:tr>
      <w:tr>
        <w:trPr>
          <w:trHeight w:val="103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 т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оизведение и исполн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тво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учение метод.литературы по программе «12 месяцев» </w:t>
            </w:r>
          </w:p>
          <w:p>
            <w:pPr>
              <w:pStyle w:val="Normal"/>
              <w:rPr/>
            </w:pPr>
            <w:r>
              <w:rPr/>
              <w:t>2. Уделять больше внимания самостоятельной музыкальной деятельности детей.</w:t>
            </w:r>
          </w:p>
          <w:p>
            <w:pPr>
              <w:pStyle w:val="Normal"/>
              <w:rPr/>
            </w:pPr>
            <w:r>
              <w:rPr/>
              <w:t>3. Продолжать изучение литературы «Музыкальное развитие детей» авт.Радынова.</w:t>
            </w:r>
          </w:p>
          <w:p>
            <w:pPr>
              <w:pStyle w:val="Normal"/>
              <w:rPr/>
            </w:pPr>
            <w:r>
              <w:rPr/>
              <w:t>4. Повышать уровень профессиональ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ышать уровень развития детей. </w:t>
            </w:r>
          </w:p>
          <w:p>
            <w:pPr>
              <w:pStyle w:val="Normal"/>
              <w:rPr/>
            </w:pPr>
            <w:r>
              <w:rPr/>
              <w:t>2. Провести диагностику</w:t>
            </w:r>
          </w:p>
          <w:p>
            <w:pPr>
              <w:pStyle w:val="Normal"/>
              <w:rPr/>
            </w:pPr>
            <w:r>
              <w:rPr/>
              <w:t>развития музы кальных спо собностей детей в конце года.</w:t>
            </w:r>
          </w:p>
          <w:p>
            <w:pPr>
              <w:pStyle w:val="Normal"/>
              <w:rPr/>
            </w:pPr>
            <w:r>
              <w:rPr/>
              <w:t>3. Проведение МДИ в группах.</w:t>
            </w:r>
          </w:p>
          <w:p>
            <w:pPr>
              <w:pStyle w:val="Normal"/>
              <w:rPr/>
            </w:pPr>
            <w:r>
              <w:rPr/>
              <w:t>4. Создание условий для самостоятельной деятельности</w:t>
            </w:r>
          </w:p>
          <w:p>
            <w:pPr>
              <w:pStyle w:val="Normal"/>
              <w:rPr/>
            </w:pPr>
            <w:r>
              <w:rPr/>
              <w:t>а) муз.уголок в группах</w:t>
            </w:r>
          </w:p>
          <w:p>
            <w:pPr>
              <w:pStyle w:val="Normal"/>
              <w:rPr/>
            </w:pPr>
            <w:r>
              <w:rPr/>
              <w:t>б) кружок «Музыкаль</w:t>
            </w:r>
          </w:p>
          <w:p>
            <w:pPr>
              <w:pStyle w:val="Normal"/>
              <w:rPr/>
            </w:pPr>
            <w:r>
              <w:rPr/>
              <w:t>ная гостинна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лушание музыки</w:t>
            </w:r>
          </w:p>
          <w:p>
            <w:pPr>
              <w:pStyle w:val="Normal"/>
              <w:rPr/>
            </w:pPr>
            <w:r>
              <w:rPr/>
              <w:t>2. Восприятие музыки в связи с ее исполнением.</w:t>
            </w:r>
          </w:p>
          <w:p>
            <w:pPr>
              <w:pStyle w:val="Normal"/>
              <w:rPr/>
            </w:pPr>
            <w:r>
              <w:rPr/>
              <w:t>3. МДИ для развития сенсорных способ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. Пение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. Музыкально-ритмические движени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. Игра на детских музыкальных инструментах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есенное творчество.</w:t>
            </w:r>
          </w:p>
          <w:p>
            <w:pPr>
              <w:pStyle w:val="Normal"/>
              <w:rPr/>
            </w:pPr>
            <w:r>
              <w:rPr/>
              <w:t>2. Музыкально-игровое и танцевальное творчество.</w:t>
            </w:r>
          </w:p>
          <w:p>
            <w:pPr>
              <w:pStyle w:val="Normal"/>
              <w:rPr/>
            </w:pPr>
            <w:r>
              <w:rPr/>
              <w:t>3. Ипровизация на детских инструментах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ланирование занятий, праздников</w:t>
            </w:r>
          </w:p>
          <w:p>
            <w:pPr>
              <w:pStyle w:val="Normal"/>
              <w:rPr/>
            </w:pPr>
            <w:r>
              <w:rPr/>
              <w:t>2. Оборудование музыкальной гостинной.</w:t>
            </w:r>
          </w:p>
          <w:p>
            <w:pPr>
              <w:pStyle w:val="Normal"/>
              <w:rPr/>
            </w:pPr>
            <w:r>
              <w:rPr/>
              <w:t>3. Ознаком ление воспи тателей с зада ами по муз. воспитанию.</w:t>
            </w:r>
          </w:p>
          <w:p>
            <w:pPr>
              <w:pStyle w:val="Normal"/>
              <w:rPr/>
            </w:pPr>
            <w:r>
              <w:rPr/>
              <w:t>4. Доклад «Роль воспи тателя на муз. занятии»</w:t>
            </w:r>
          </w:p>
          <w:p>
            <w:pPr>
              <w:pStyle w:val="Normal"/>
              <w:rPr/>
            </w:pPr>
            <w:r>
              <w:rPr/>
              <w:t>5. Внедрять в практику конспекты по программе «12 месяцев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недрять и система тизировать совместную работу муз.руководителя и педагога по изодеятельности в комнате детского творчеств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бновить МДИ материал.</w:t>
            </w:r>
          </w:p>
          <w:p>
            <w:pPr>
              <w:pStyle w:val="Normal"/>
              <w:rPr/>
            </w:pPr>
            <w:r>
              <w:rPr/>
              <w:t>2. Обновить запись а/кассет.</w:t>
            </w:r>
          </w:p>
          <w:p>
            <w:pPr>
              <w:pStyle w:val="Normal"/>
              <w:rPr/>
            </w:pPr>
            <w:r>
              <w:rPr/>
              <w:t>3. Обновить муз.уголки в группах с учетом возрастных особенностей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2224"/>
        <w:gridCol w:w="1843"/>
        <w:gridCol w:w="15"/>
        <w:gridCol w:w="1922"/>
        <w:gridCol w:w="47"/>
        <w:gridCol w:w="1701"/>
        <w:gridCol w:w="26"/>
        <w:gridCol w:w="2100"/>
        <w:gridCol w:w="1702"/>
      </w:tblGrid>
      <w:tr>
        <w:trPr/>
        <w:tc>
          <w:tcPr>
            <w:tcW w:w="11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           взаимодействия с детьми</w:t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ющая музыкальная среда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седневная деятельность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Д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ивное обще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ивное обще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 для развития воспри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 для развития творчества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Фронтальные</w:t>
            </w:r>
          </w:p>
          <w:p>
            <w:pPr>
              <w:pStyle w:val="Normal"/>
              <w:rPr/>
            </w:pPr>
            <w:r>
              <w:rPr/>
              <w:t>2. Индивидуальные</w:t>
            </w:r>
          </w:p>
          <w:p>
            <w:pPr>
              <w:pStyle w:val="Normal"/>
              <w:rPr/>
            </w:pPr>
            <w:r>
              <w:rPr/>
              <w:t>3. Подгруппо</w:t>
            </w:r>
          </w:p>
          <w:p>
            <w:pPr>
              <w:pStyle w:val="Normal"/>
              <w:rPr/>
            </w:pPr>
            <w:r>
              <w:rPr/>
              <w:t>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1. Тематические</w:t>
            </w:r>
          </w:p>
          <w:p>
            <w:pPr>
              <w:pStyle w:val="Normal"/>
              <w:rPr/>
            </w:pPr>
            <w:r>
              <w:rPr/>
              <w:t>2. Сюжетные 3. Доминантное</w:t>
            </w:r>
          </w:p>
          <w:p>
            <w:pPr>
              <w:pStyle w:val="Normal"/>
              <w:rPr/>
            </w:pPr>
            <w:r>
              <w:rPr/>
              <w:t>4. Комплексны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Фольклорные</w:t>
            </w:r>
          </w:p>
          <w:p>
            <w:pPr>
              <w:pStyle w:val="Normal"/>
              <w:jc w:val="center"/>
              <w:rPr/>
            </w:pPr>
            <w:r>
              <w:rPr/>
              <w:t>2. Традиционные</w:t>
            </w:r>
          </w:p>
          <w:p>
            <w:pPr>
              <w:pStyle w:val="Normal"/>
              <w:jc w:val="center"/>
              <w:rPr/>
            </w:pPr>
            <w:r>
              <w:rPr/>
              <w:t>3. Сезонные</w:t>
            </w:r>
          </w:p>
          <w:p>
            <w:pPr>
              <w:pStyle w:val="Normal"/>
              <w:jc w:val="center"/>
              <w:rPr/>
            </w:pPr>
            <w:r>
              <w:rPr/>
              <w:t>4. Специфические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Использование музыки на других занятиях, в игр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2. Гимнас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узыкально-дидактические игры</w:t>
            </w:r>
          </w:p>
          <w:p>
            <w:pPr>
              <w:pStyle w:val="Normal"/>
              <w:jc w:val="center"/>
              <w:rPr/>
            </w:pPr>
            <w:r>
              <w:rPr/>
              <w:t>2. Сюжетно-ролевые игры</w:t>
            </w:r>
          </w:p>
          <w:p>
            <w:pPr>
              <w:pStyle w:val="Normal"/>
              <w:jc w:val="center"/>
              <w:rPr/>
            </w:pPr>
            <w:r>
              <w:rPr/>
              <w:t>3. Музиц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каз иллюстраций, слайдов, картин</w:t>
            </w:r>
          </w:p>
          <w:p>
            <w:pPr>
              <w:pStyle w:val="Normal"/>
              <w:jc w:val="center"/>
              <w:rPr/>
            </w:pPr>
            <w:r>
              <w:rPr/>
              <w:t>2. Художественное слово</w:t>
            </w:r>
          </w:p>
          <w:p>
            <w:pPr>
              <w:pStyle w:val="Normal"/>
              <w:jc w:val="center"/>
              <w:rPr/>
            </w:pPr>
            <w:r>
              <w:rPr/>
              <w:t>3. Использование музыкально-дидактических игр.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Беседы с детьми</w:t>
            </w:r>
          </w:p>
          <w:p>
            <w:pPr>
              <w:pStyle w:val="Normal"/>
              <w:jc w:val="center"/>
              <w:rPr/>
            </w:pPr>
            <w:r>
              <w:rPr/>
              <w:t>2. Вопросы к детям</w:t>
            </w:r>
          </w:p>
          <w:p>
            <w:pPr>
              <w:pStyle w:val="Normal"/>
              <w:jc w:val="center"/>
              <w:rPr/>
            </w:pPr>
            <w:r>
              <w:rPr/>
              <w:t>3. Совместная деятельность педагогов с детьми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Иллюстрации</w:t>
            </w:r>
          </w:p>
          <w:p>
            <w:pPr>
              <w:pStyle w:val="Normal"/>
              <w:jc w:val="center"/>
              <w:rPr/>
            </w:pPr>
            <w:r>
              <w:rPr/>
              <w:t>2.Дидактический материал</w:t>
            </w:r>
          </w:p>
          <w:p>
            <w:pPr>
              <w:pStyle w:val="Normal"/>
              <w:jc w:val="center"/>
              <w:rPr/>
            </w:pPr>
            <w:r>
              <w:rPr/>
              <w:t>3.Музыкальные инструменты</w:t>
            </w:r>
          </w:p>
          <w:p>
            <w:pPr>
              <w:pStyle w:val="Normal"/>
              <w:jc w:val="center"/>
              <w:rPr/>
            </w:pPr>
            <w:r>
              <w:rPr/>
              <w:t>4. Магнитофон, кассеты</w:t>
            </w:r>
          </w:p>
          <w:p>
            <w:pPr>
              <w:pStyle w:val="Normal"/>
              <w:jc w:val="center"/>
              <w:rPr/>
            </w:pPr>
            <w:r>
              <w:rPr/>
              <w:t>5. Портреты композиторов</w:t>
            </w:r>
          </w:p>
          <w:p>
            <w:pPr>
              <w:pStyle w:val="Normal"/>
              <w:jc w:val="center"/>
              <w:rPr/>
            </w:pPr>
            <w:r>
              <w:rPr/>
              <w:t>6.Альбомы по слушанию музы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 мы песенки поём</w:t>
            </w:r>
          </w:p>
          <w:p>
            <w:pPr>
              <w:pStyle w:val="Normal"/>
              <w:jc w:val="center"/>
              <w:rPr/>
            </w:pPr>
            <w:r>
              <w:rPr/>
              <w:t>2. Музыкально-дидактические игры</w:t>
            </w:r>
          </w:p>
          <w:p>
            <w:pPr>
              <w:pStyle w:val="Normal"/>
              <w:jc w:val="center"/>
              <w:rPr/>
            </w:pPr>
            <w:r>
              <w:rPr/>
              <w:t>3. Кукольный, варежковый театры</w:t>
            </w:r>
          </w:p>
          <w:p>
            <w:pPr>
              <w:pStyle w:val="Normal"/>
              <w:jc w:val="center"/>
              <w:rPr/>
            </w:pPr>
            <w:r>
              <w:rPr/>
              <w:t>4. Костюмы для театральной деятельности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Cambria"/>
          <w:sz w:val="36"/>
        </w:rPr>
        <w:t xml:space="preserve"> </w:t>
      </w:r>
      <w:r>
        <w:rPr>
          <w:szCs w:val="32"/>
        </w:rPr>
        <w:t>Содержание музыкальной деятельности – системный подх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729"/>
        <w:gridCol w:w="619"/>
        <w:gridCol w:w="619"/>
        <w:gridCol w:w="618"/>
        <w:gridCol w:w="619"/>
        <w:gridCol w:w="618"/>
        <w:gridCol w:w="619"/>
        <w:gridCol w:w="619"/>
        <w:gridCol w:w="618"/>
        <w:gridCol w:w="619"/>
        <w:gridCol w:w="618"/>
        <w:gridCol w:w="619"/>
        <w:gridCol w:w="619"/>
        <w:gridCol w:w="618"/>
        <w:gridCol w:w="619"/>
        <w:gridCol w:w="618"/>
        <w:gridCol w:w="619"/>
        <w:gridCol w:w="6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едагогическое содержание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ношения к людям</w:t>
            </w:r>
          </w:p>
        </w:tc>
        <w:tc>
          <w:tcPr>
            <w:tcW w:w="3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РОДНОЙ СЕМЬИ И ДОМА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ДЕТСКОГО САДА И ДВОРА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РОДНОГО ГОРОДА, ДЕРЕВНИ, СЕЛА, МИР НИЖЕГОРОДСКОГО КРАЯ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РОДИНЫ РОССИ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ношения к себе</w:t>
            </w:r>
          </w:p>
        </w:tc>
        <w:tc>
          <w:tcPr>
            <w:tcW w:w="3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ношения к природе</w:t>
            </w:r>
          </w:p>
        </w:tc>
        <w:tc>
          <w:tcPr>
            <w:tcW w:w="3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ношения к окружающей действительности</w:t>
            </w:r>
          </w:p>
        </w:tc>
        <w:tc>
          <w:tcPr>
            <w:tcW w:w="3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держание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 без развития (скачет лошадка, идет кошечка, летит птичка)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 с развитием (а что  с ней случилось? Или что с ней произошло?)</w:t>
            </w:r>
          </w:p>
          <w:p>
            <w:pPr>
              <w:pStyle w:val="Normal"/>
              <w:rPr/>
            </w:pPr>
            <w:r>
              <w:rPr/>
              <w:t>Развиваем интеллектуальность, компетентность (знания), креативность (творчество), инициативность, самостоятельная свобода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двух тем, контрастных по характеру (весело-грустно) («Болезнь куклы» - «Новая кукла» Чайковского)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3-х образов в развитии (3-х частное произведение). Воспитываем: интеллектуальность, коммуникативность (как себя вести), самостоятельность, ответственность, произвольность, безопасность, самосознание, ответственность, самооц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</w:rPr>
        <w:t>Мероприятия по реализации поставленных задач на 2014-2015уч.год</w:t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6"/>
        <w:gridCol w:w="1706"/>
        <w:gridCol w:w="1706"/>
        <w:gridCol w:w="1706"/>
        <w:gridCol w:w="1706"/>
        <w:gridCol w:w="2058"/>
        <w:gridCol w:w="1701"/>
      </w:tblGrid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нтябр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тябр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ябр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кабр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нвар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враль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й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 Годовое планирование работы музыкального воспитанияна 2015-2016 уч.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Изготовление М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Выявление уровня развития музык.способностей де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Подготовка и проведение праздника  «Будь счастлив, город мой!»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зучение литературы по педагогическ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Открытие муз.гостинной (1 раз в недел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Смотр-конкурс музыкальных угол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Доми нантное занятие по слушанию «Осен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Подготовка и проведение театрализов.представления «Старая репка на новый лад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еминар по движен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Подготовить сюжетное занят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) в ст.гр. «Мой город род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) в подг.гр. «Россия – родина моя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а к Новогод ним праздника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ригласить воспитанников дет.муз.школы. Организация концер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абота по театрализованной дея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сти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празднованию "День защитников отечества"</w:t>
            </w:r>
          </w:p>
          <w:p>
            <w:pPr>
              <w:pStyle w:val="Normal"/>
              <w:ind w:right="-45" w:hanging="0"/>
              <w:rPr>
                <w:szCs w:val="28"/>
              </w:rPr>
            </w:pPr>
            <w:r>
              <w:rPr>
                <w:szCs w:val="28"/>
              </w:rPr>
              <w:t>2. Подготовка к празднику «Масленица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Подготовка к празднованию  для любимых мам и бабуше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Вечер отдыха сотруд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дготовка к празднику «Я б в пожарные пошел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Подготовка детей к выпуску в ш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«Красный, желтый, зеленый – страна Светофор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Выявление уровня развития музыкальных способностей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Подведение ито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День защиты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153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363"/>
        <w:gridCol w:w="263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театр в домашних условиях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ставлять детям радость. Воспитывать нравственные чувства. Практикум для родителей с выставкой различных видов театров. Показ спектакля силами детей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отмечать день рождения ребенка в семье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ормировать культуру поведения праздника. Доставлять детям радость, воспитывать нравственные чувства. Практикум: музыкальный материал, игры, сюрпризы, рецепты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раздники и развлечения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34"/>
        <w:gridCol w:w="1373"/>
        <w:gridCol w:w="1515"/>
        <w:gridCol w:w="1364"/>
        <w:gridCol w:w="1843"/>
        <w:gridCol w:w="1624"/>
        <w:gridCol w:w="1636"/>
        <w:gridCol w:w="1276"/>
        <w:gridCol w:w="1559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л.г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-х 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игруш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в лес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молок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ел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зайча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блин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у я люб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онька-мурысон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Желтый одуванчик»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л.г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 знакомиться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в гости к нам пришл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ят в гости к нам друзь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ел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за сказк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блин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дня мамин прзд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бушкином дво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солнышк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. г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Веселые музыканты с Петрушкой</w:t>
            </w:r>
          </w:p>
          <w:p>
            <w:pPr>
              <w:pStyle w:val="Normal"/>
              <w:jc w:val="center"/>
              <w:rPr/>
            </w:pPr>
            <w:r>
              <w:rPr/>
              <w:t>2)День зна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в гости к нам пришл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1" w:right="-99" w:hanging="0"/>
              <w:jc w:val="center"/>
              <w:rPr/>
            </w:pPr>
            <w:r>
              <w:rPr/>
              <w:t>Новогодняя ёл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за сказк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ы зим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 «Мамочка Любима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а была беседа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. г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День Знаний</w:t>
            </w:r>
          </w:p>
          <w:p>
            <w:pPr>
              <w:pStyle w:val="Normal"/>
              <w:jc w:val="center"/>
              <w:rPr/>
            </w:pPr>
            <w:r>
              <w:rPr/>
              <w:t>2) Кстово-город наш родно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ин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«Заяц, лиса и петух»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1" w:right="-99" w:hanging="0"/>
              <w:jc w:val="center"/>
              <w:rPr/>
            </w:pPr>
            <w:r>
              <w:rPr/>
              <w:t>Новогодняя ёл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 дружит с детвор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солдата», Маслениц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н праздник у ребя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День рождения д/с</w:t>
            </w:r>
          </w:p>
          <w:p>
            <w:pPr>
              <w:pStyle w:val="Normal"/>
              <w:jc w:val="center"/>
              <w:rPr/>
            </w:pPr>
            <w:r>
              <w:rPr/>
              <w:t>2) Смех да весел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В хороводе были мы</w:t>
            </w:r>
          </w:p>
          <w:p>
            <w:pPr>
              <w:pStyle w:val="Normal"/>
              <w:jc w:val="center"/>
              <w:rPr/>
            </w:pPr>
            <w:r>
              <w:rPr/>
              <w:t>2) День бибилиотеки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.г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 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олвека родному городу</w:t>
            </w:r>
          </w:p>
          <w:p>
            <w:pPr>
              <w:pStyle w:val="Normal"/>
              <w:jc w:val="center"/>
              <w:rPr/>
            </w:pPr>
            <w:r>
              <w:rPr/>
              <w:t>2) День Зна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осенью бывае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– родина мо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1" w:right="-99" w:hanging="0"/>
              <w:jc w:val="center"/>
              <w:rPr/>
            </w:pPr>
            <w:r>
              <w:rPr/>
              <w:t xml:space="preserve">Новогодняя ёлк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вежливост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День защитника Отечества</w:t>
            </w:r>
          </w:p>
          <w:p>
            <w:pPr>
              <w:pStyle w:val="Normal"/>
              <w:jc w:val="center"/>
              <w:rPr/>
            </w:pPr>
            <w:r>
              <w:rPr/>
              <w:t>2)Красный, желтый, зелены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онцерт «Ты на свете лучше всех, мама!»</w:t>
            </w:r>
          </w:p>
          <w:p>
            <w:pPr>
              <w:pStyle w:val="Normal"/>
              <w:jc w:val="center"/>
              <w:rPr/>
            </w:pPr>
            <w:r>
              <w:rPr/>
              <w:t>2) посид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осмические дорожки</w:t>
            </w:r>
          </w:p>
          <w:p>
            <w:pPr>
              <w:pStyle w:val="Normal"/>
              <w:jc w:val="center"/>
              <w:rPr/>
            </w:pPr>
            <w:r>
              <w:rPr/>
              <w:t>2) День ождения д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До свиданья, детский сад!</w:t>
            </w:r>
          </w:p>
          <w:p>
            <w:pPr>
              <w:pStyle w:val="Normal"/>
              <w:jc w:val="center"/>
              <w:rPr/>
            </w:pPr>
            <w:r>
              <w:rPr/>
              <w:t>2) День бибилиотеки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 xml:space="preserve">Самостоятельная художественная деятельность в </w:t>
      </w:r>
      <w:r>
        <w:rPr>
          <w:b/>
          <w:i/>
          <w:sz w:val="36"/>
        </w:rPr>
        <w:t>подготовительной группе.</w:t>
      </w:r>
    </w:p>
    <w:p>
      <w:pPr>
        <w:pStyle w:val="Normal"/>
        <w:jc w:val="center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02"/>
        <w:gridCol w:w="1718"/>
        <w:gridCol w:w="1718"/>
        <w:gridCol w:w="1718"/>
        <w:gridCol w:w="1718"/>
        <w:gridCol w:w="1718"/>
        <w:gridCol w:w="17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заниматься музыкальной деятельностью. Оформить вместе с детьми доп. элементы в муз.уголок, обно вить пособия. МДИ: «Петух, ку рица,цыпленок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Совершенствовать умения и навыки детей, полученные ими при обучении игре на металлофоне в ст.гр. (Сорока-воровка и т.д.) Попевка «Узнай песенку по 2 зву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к самост. Музи цированию. Совершенствовать звуко высотный слух детей. МДИ 2 вари ант «Узнай песенку по 2 звукам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учить детей играть в ансамбле и индивидуаль но простые мелодии «кап-кап». В ансамбле использовать: металлофоны, бубен, треу гольник Попевка «Бу бенчики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звуковысотный слух. Побуждать детей готовить необходимые атрибуты к спектаклю МДИ «Бу бенчики», «Часики» - попевка </w:t>
            </w:r>
            <w:r>
              <w:rPr>
                <w:i/>
                <w:u w:val="single"/>
              </w:rPr>
              <w:t>металлофон</w:t>
            </w:r>
            <w:r>
              <w:rPr/>
              <w:t xml:space="preserve"> Учить детей играть индивидуально в ансамбле, оркестре, на металлоф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осприятие звуковысот</w:t>
            </w:r>
          </w:p>
          <w:p>
            <w:pPr>
              <w:pStyle w:val="Normal"/>
              <w:jc w:val="both"/>
              <w:rPr/>
            </w:pPr>
            <w:r>
              <w:rPr/>
              <w:t>ных отно шений муз звуков. МДИ «Музыкаль</w:t>
            </w:r>
          </w:p>
          <w:p>
            <w:pPr>
              <w:pStyle w:val="Normal"/>
              <w:jc w:val="both"/>
              <w:rPr/>
            </w:pPr>
            <w:r>
              <w:rPr/>
              <w:t>ные лесенки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Металлофон </w:t>
            </w:r>
            <w:r>
              <w:rPr/>
              <w:t>обучать детей отличать ритм, рисунок на ударных: треугольник бубен, барабан. «Латвийская полька». Попевка «Цирковые собач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звуко высотном восприятии муз.звуков. МДИ «Цирко вые собачки» муз. Тиличее вой. Побуж дать детей к самостоятельному распре делению ролей между собой в театра лизованныхиграх.</w:t>
            </w:r>
            <w:r>
              <w:rPr>
                <w:i/>
                <w:u w:val="single"/>
              </w:rPr>
              <w:t>Металлофон</w:t>
            </w:r>
            <w:r>
              <w:rPr/>
              <w:t xml:space="preserve"> учить детей</w:t>
            </w:r>
          </w:p>
          <w:p>
            <w:pPr>
              <w:pStyle w:val="Normal"/>
              <w:jc w:val="both"/>
              <w:rPr/>
            </w:pPr>
            <w:r>
              <w:rPr/>
              <w:t>Играть на металлофоне индивидуаль но и неболь шими подг руппами. Рус. нар.мелодия «Во  саду ли,в огороде». Попевка «Ритмическое лот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ритми ческий слух детей.Попевка и МДИ «Ритмическое домино» муз. Тиличеевой Развивать творческую самостоятельность в передаче образа театра лизованных играх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обучать детей игре в оркестре. Совершенствовать навыки и умения добиваться динамичес кого ансамбля «ОЙ, лопнул обруч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вос приятии рит мических отношений муз.звуков. Попевка «Музыкальные инст рументы». МДИ «Ритмическое домино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играть пьесу на разных инструментах «Наш оркестр» муз. Тиличеево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мбровое восприятие детей. Попевка «кто самый внима тельный?». МДИ «Музы кальные инст рументы» муз.Левкодим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Совершенствовать исполнение знакомых муз.пьес (выученный репертуар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ина мическое восприятие детей. Побуждать к самостоятель ному музици рованию.</w:t>
            </w:r>
          </w:p>
          <w:p>
            <w:pPr>
              <w:pStyle w:val="Normal"/>
              <w:jc w:val="both"/>
              <w:rPr/>
            </w:pPr>
            <w:r>
              <w:rPr/>
              <w:t>МДИ «Кто самый внима тельный?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Металлофон</w:t>
            </w:r>
            <w:r>
              <w:rPr/>
              <w:t xml:space="preserve"> совершенствовать испол нение знакомых муз.пьес.</w:t>
            </w:r>
          </w:p>
          <w:p>
            <w:pPr>
              <w:pStyle w:val="Normal"/>
              <w:jc w:val="both"/>
              <w:rPr/>
            </w:pPr>
            <w:r>
              <w:rPr/>
              <w:t>Играть на разных муз. инструментах, усиливая динамику звучания. Знакомый материал, театральные персонажи. «Ворон» (р.н.м.)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Самостоятельная художественная деятельность в </w:t>
      </w:r>
      <w:r>
        <w:rPr>
          <w:b/>
          <w:i/>
          <w:sz w:val="36"/>
        </w:rPr>
        <w:t>старшей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группе.</w:t>
      </w:r>
    </w:p>
    <w:p>
      <w:pPr>
        <w:pStyle w:val="Normal"/>
        <w:jc w:val="center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02"/>
        <w:gridCol w:w="1718"/>
        <w:gridCol w:w="1718"/>
        <w:gridCol w:w="1718"/>
        <w:gridCol w:w="1718"/>
        <w:gridCol w:w="1718"/>
        <w:gridCol w:w="17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заниматься музыкальной театрализованной  деятельностью. Оформить муз.уголок, добавить дополнительные атрибуты (фланелеграф, лесенку, неозвученные инструменты). МДИ ср.гр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: музыкальные молоточки, «Труба» Тиличее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 высотный слух детей. Побуждать детей к самост. музи цированию попевки «Кто скорее уложит куклу спать?». Игра на металлофоне «Спите, куклы». МДИ «Труб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высотный слух. Попевка «Андрей – воробей», «Гармошка». МДИ «Кто скорее уложит куклу спать?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 высотный слух. Попевка «Узна песенку по 2-м звукам». Инст. «Спите, куклы». МДИ «Узнай песенку по двум звукам» (2 пластинки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чувство ритма. Попевка «Петух, курица и цыпленок». Инструменты: «Спите, куклы». МДИ знакомые песни из музыкального буквар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ритмическое чувство. Попевка «Ритмическое домино». Игра на муз.инструментах: ритмический рисунок различных песен. МДИ «Петух, курица, цыпленок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чувство ритма. Попевка «Что ты хочешь, кошечка?». Металлофон «Небо синее». МДИ «Ритмическое домино».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мбровый слух детей. Попевка «Зайка, зайка, где бывал?». Металлофон: «Гармошка». Совершенствовать пополнение знакомых песен на 1-2 пластинах «Гармошечка». МДИ «Ритмическое домино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инамический слух детей. Попевка «Что ты хочешь, кошечка?». Металлофон : самостоятельное исполнение выученных песен. МДИ «Петух, курица, цыпленок». Повторять знакомый детям материал.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Самостоятельная художественная деятельность в </w:t>
      </w:r>
      <w:r>
        <w:rPr>
          <w:b/>
          <w:i/>
          <w:sz w:val="36"/>
        </w:rPr>
        <w:t>средней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группе.</w:t>
      </w:r>
    </w:p>
    <w:p>
      <w:pPr>
        <w:pStyle w:val="Normal"/>
        <w:jc w:val="center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02"/>
        <w:gridCol w:w="1718"/>
        <w:gridCol w:w="1718"/>
        <w:gridCol w:w="1718"/>
        <w:gridCol w:w="1718"/>
        <w:gridCol w:w="1718"/>
        <w:gridCol w:w="17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муз.уголок. Внести новые атрибуты, обыграть их: фланелеграф, клавиатура, муз.лесенки. МДИ «Птица и птенчики» (повторение 2 мл.г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высотный слух. Побуждать детей заниматься театрализованной деятельностью. МДИ «Птицца и птенчики», «Качели». Варежковый театр по сказке «Три медведя». Настольный теат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высот ный слух. Попевка «Эхо». МДИ «Ну-ка, угадай-ка», «Качел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высотный слух. Попевка «Курица». МДИ «Эхо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звуковысотный слух. Приобщать детей к театрализованной деятельности. МДИ «Курица». Варежковый театр «Рукавичка». Игра на металлофоне «Музыкальные молоточки». Распевно: «Кто как идет?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ритмическое чувство детей. МДИ «Кто как идет?». Игра на металлофоне «Музыкальные молоточк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евка «Веселые дудочки». Металлофон: «Музыкальные молоточки». МДИ «Музыкальные инструменты» Совершенствовать тембровый слух, элементарные навыки и умения детей в театрализованной  деятельности. Ложечный театр «Заюшкина избуш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ритмическое чувство. Попевка «Громко-тихо». Металлофон: «Музыкальные молоточки». МДИ «Веселые дудочк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инамический слух. Заинтересовать детей в использовании пальчикового театра «Кто сказал мяу?». МДИ «Громко-тихо». Металлофон: «Музыкальные молоточки».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b/>
          <w:sz w:val="36"/>
        </w:rPr>
        <w:t xml:space="preserve">Самостоятельная художественная деятельность во  </w:t>
      </w:r>
      <w:r>
        <w:rPr>
          <w:b/>
          <w:i/>
          <w:sz w:val="36"/>
        </w:rPr>
        <w:t>2 млад.группе</w:t>
      </w:r>
    </w:p>
    <w:p>
      <w:pPr>
        <w:pStyle w:val="Normal"/>
        <w:jc w:val="center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02"/>
        <w:gridCol w:w="1718"/>
        <w:gridCol w:w="1718"/>
        <w:gridCol w:w="1718"/>
        <w:gridCol w:w="1718"/>
        <w:gridCol w:w="1718"/>
        <w:gridCol w:w="17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к пению знакомых песен. Внести игрушки, соответствующие образцам знакомых песен по 1 мл.гр. МДИ «Птицы и птенч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к воспроизведению низких и высоких звуков. Внести в муз.уголок игрушку птицу и маленького птенчика и других имеющихся животных. МДИ «Птенчики и птицы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ть желание детей играть в колокольчики. Упражнять в различии и воспроизведении тихого и громкого звучания. Внести в группу колокольчики. МДИ «Тихие и громкие звоночки». «Зайчики и лисичк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желанию детей играть в МДИ, развивать чувство ритма. Внести игру «Мы                                                                                                                                    шки и мишки». МДИ «Где мои детки?», «Зайчики и лисичка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ть детей, желающих играть в МДИ «Где мои детк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тембрового слуха. Внести МДИ «Угадай на чем играю» (металлофон, бубен, погремушка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игровую ситуацию. Играть в игру «Чей домик?». Внести шапочки котят, атрибуты для ведущего в игр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динамического восприятия. «Дятел в лесу». МДИ «Труба и  барабан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ритмического слуха. МДИ «Курица и цыплята».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\</w:t>
      </w:r>
      <w:r>
        <w:rPr>
          <w:b/>
          <w:sz w:val="32"/>
          <w:szCs w:val="32"/>
        </w:rPr>
        <w:t xml:space="preserve"> ПЛАН РАБОТЫ МЕДИЦИНСКОГО КАБИ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45"/>
        <w:gridCol w:w="2242"/>
        <w:gridCol w:w="2778"/>
      </w:tblGrid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8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Мероприятия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филактические мероприяти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ежемесячным планам проводить прививк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Врач,старшая медсестра МБДОУ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детям 1 раз в год сделать р. Манту, детям группы риска 2 раза в год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лану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Медсестра детской поликлинники 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сесра МБДОУ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рофилактические осмотры детей с антропометрией и анализом физического развития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сентябрь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СТ. медсестра МБДОУ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едовать детей на энтеробиоз и я/глисты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С, ст. медсестра</w:t>
            </w:r>
          </w:p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МБДОУ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тр и профилактические мероприятия детям диспансерной группы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, ст. медсестра МБДОУ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Проводить углубленный осмотр детей </w:t>
            </w:r>
            <w:r>
              <w:rPr>
                <w:i/>
                <w:iCs/>
                <w:sz w:val="28"/>
                <w:szCs w:val="28"/>
              </w:rPr>
              <w:t xml:space="preserve">3,5,6.7 </w:t>
            </w:r>
            <w:r>
              <w:rPr>
                <w:sz w:val="28"/>
                <w:szCs w:val="28"/>
              </w:rPr>
              <w:t xml:space="preserve">лет специалистам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поликлиники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ежемесячный анализ заболеваемост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Ст. медсестра 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 школьнико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, специалисты поликлиники</w:t>
            </w:r>
          </w:p>
        </w:tc>
      </w:tr>
      <w:tr>
        <w:trPr/>
        <w:tc>
          <w:tcPr>
            <w:tcW w:w="9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здоровительные мероприяти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воздушный режим, закаливающими процедурам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Воспитатели, Ст.медсестра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одбор мебели по росту детей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сентябрь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.медсестра ,  </w:t>
            </w:r>
          </w:p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воспитатели  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физкультурные занятия, утреннюю гимнастику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.медсестра ,  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читывать калорийность по накопительной ведомости с выводами врача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Ст. медсестра </w:t>
            </w:r>
          </w:p>
        </w:tc>
      </w:tr>
      <w:tr>
        <w:trPr/>
        <w:tc>
          <w:tcPr>
            <w:tcW w:w="9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Воспитательно-медицинские мероприяти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Проводить тех.учебу с  младшими воспитателям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месяц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  <w:p>
            <w:pPr>
              <w:pStyle w:val="Style10"/>
              <w:spacing w:before="30" w:after="2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и лекции с персоналом, родителями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.медсестра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Проводить беседы с родителями вновь поступивших дете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филактика ж/кишечных </w:t>
              <w:br/>
              <w:t>заболеваний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 xml:space="preserve">Ст. медсестра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- Профилактика простудных заболевани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филактика пищевых отравлени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филактика травматизма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каливание дете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филактика кожных заболевани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филактика глистных заболеваний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 значении профилактических </w:t>
              <w:br/>
              <w:t>прививок</w:t>
            </w:r>
          </w:p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жиме дня, питания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сестра</w:t>
            </w:r>
          </w:p>
        </w:tc>
      </w:tr>
      <w:tr>
        <w:trPr/>
        <w:tc>
          <w:tcPr>
            <w:tcW w:w="9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отивоэпидемические мероприятия.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контролировать соблюдение постоянно санитарно-гигиенического режима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>Заведующий, Ст.медсестр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Контролировать своевременное </w:t>
              <w:br/>
              <w:t xml:space="preserve">прохождение медицинского осмотра </w:t>
              <w:br/>
            </w:r>
            <w:r>
              <w:rPr>
                <w:rFonts w:cs="Helvetica" w:ascii="Helvetica" w:hAnsi="Helvetica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трудников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>Ст.медсестр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Вновь поступающих на работу </w:t>
              <w:br/>
              <w:t>принимать только с допуском смотрового кабинета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sz w:val="28"/>
                <w:szCs w:val="28"/>
              </w:rPr>
              <w:t>Заведующий, Ст.медсестр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осмотр кухонных работников на гнойниковые заболевания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.медсестр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в группу больных детей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. сестра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детей после трехдневного  </w:t>
              <w:br/>
              <w:t>отсутствия со справкой от врача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. сестра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Проводить осмотр детей на чесотку, ежедневно </w:t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икулез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. сестра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/>
            </w:pPr>
            <w:r>
              <w:rPr>
                <w:sz w:val="28"/>
                <w:szCs w:val="28"/>
              </w:rPr>
              <w:t xml:space="preserve">При возникновении инфекционного </w:t>
              <w:br/>
              <w:t xml:space="preserve">заболевания в группе, проводить в </w:t>
              <w:br/>
              <w:t xml:space="preserve">объеме противоэпидемические </w:t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о время  карантин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. сестра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адш.воспитатели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 проводить </w:t>
              <w:br/>
              <w:t xml:space="preserve">диспансеризацию заболевших </w:t>
              <w:br/>
              <w:t>ж/кишечными заболеваниями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napToGrid w:val="false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3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сеср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rush Script MT">
    <w:altName w:val="Pristina"/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7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26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8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23"/>
    <w:lvlOverride w:ilvl="0">
      <w:startOverride w:val="1"/>
    </w:lvlOverride>
  </w:num>
  <w:num w:numId="45">
    <w:abstractNumId w:val="27"/>
    <w:lvlOverride w:ilvl="0">
      <w:startOverride w:val="1"/>
    </w:lvlOverride>
  </w:num>
  <w:num w:numId="46">
    <w:abstractNumId w:val="12"/>
    <w:lvlOverride w:ilvl="0">
      <w:startOverride w:val="1"/>
    </w:lvlOverride>
  </w:num>
  <w:num w:numId="47">
    <w:abstractNumId w:val="5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19"/>
    <w:lvlOverride w:ilvl="0">
      <w:startOverride w:val="1"/>
    </w:lvlOverride>
  </w:num>
  <w:num w:numId="50">
    <w:abstractNumId w:val="13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14"/>
    <w:lvlOverride w:ilvl="0">
      <w:startOverride w:val="1"/>
    </w:lvlOverride>
  </w:num>
  <w:num w:numId="5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eastAsia="Times New Roman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9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9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5Char">
    <w:name w:val="Heading 5 Char"/>
    <w:basedOn w:val="Style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7Char">
    <w:name w:val="Heading 7 Char"/>
    <w:basedOn w:val="Style9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basedOn w:val="Style9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9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TitleChar">
    <w:name w:val="Title Char"/>
    <w:basedOn w:val="Style9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Char">
    <w:name w:val="Body Text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2Char">
    <w:name w:val="Body Text Indent 2 Char"/>
    <w:basedOn w:val="Style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34"/>
      <w:szCs w:val="34"/>
    </w:rPr>
  </w:style>
  <w:style w:type="character" w:styleId="Blk">
    <w:name w:val="blk"/>
    <w:basedOn w:val="Style9"/>
    <w:qFormat/>
    <w:rPr>
      <w:rFonts w:ascii="Times New Roman" w:hAnsi="Times New Roman" w:cs="Times New Roman"/>
    </w:rPr>
  </w:style>
  <w:style w:type="character" w:styleId="C39">
    <w:name w:val="c39"/>
    <w:basedOn w:val="Style9"/>
    <w:qFormat/>
    <w:rPr>
      <w:rFonts w:ascii="Times New Roman" w:hAnsi="Times New Roman" w:cs="Times New Roman"/>
    </w:rPr>
  </w:style>
  <w:style w:type="character" w:styleId="Applestylespan">
    <w:name w:val="apple-style-span"/>
    <w:basedOn w:val="Style9"/>
    <w:qFormat/>
    <w:rPr>
      <w:rFonts w:ascii="Times New Roman" w:hAnsi="Times New Roman" w:cs="Times New Roman"/>
    </w:rPr>
  </w:style>
  <w:style w:type="character" w:styleId="St">
    <w:name w:val="st"/>
    <w:basedOn w:val="Style9"/>
    <w:qFormat/>
    <w:rPr>
      <w:rFonts w:ascii="Times New Roman" w:hAnsi="Times New Roman" w:cs="Times New Roman"/>
    </w:rPr>
  </w:style>
  <w:style w:type="character" w:styleId="C0">
    <w:name w:val="c0"/>
    <w:basedOn w:val="Style9"/>
    <w:qFormat/>
    <w:rPr>
      <w:rFonts w:ascii="Times New Roman" w:hAnsi="Times New Roman" w:cs="Times New Roman"/>
    </w:rPr>
  </w:style>
  <w:style w:type="character" w:styleId="C6c23">
    <w:name w:val="c6 c23"/>
    <w:basedOn w:val="Style9"/>
    <w:qFormat/>
    <w:rPr>
      <w:rFonts w:ascii="Times New Roman" w:hAnsi="Times New Roman" w:cs="Times New Roman"/>
    </w:rPr>
  </w:style>
  <w:style w:type="character" w:styleId="Spelle">
    <w:name w:val="spelle"/>
    <w:basedOn w:val="Style9"/>
    <w:qFormat/>
    <w:rPr>
      <w:rFonts w:ascii="Times New Roman" w:hAnsi="Times New Roman" w:cs="Times New Roman"/>
    </w:rPr>
  </w:style>
  <w:style w:type="character" w:styleId="C7">
    <w:name w:val="c7"/>
    <w:basedOn w:val="Style9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9"/>
    <w:qFormat/>
    <w:rPr>
      <w:rFonts w:ascii="Times New Roman" w:hAnsi="Times New Roman" w:cs="Times New Roman"/>
    </w:rPr>
  </w:style>
  <w:style w:type="character" w:styleId="Titlemain2">
    <w:name w:val="titlemain2"/>
    <w:basedOn w:val="Style9"/>
    <w:qFormat/>
    <w:rPr>
      <w:rFonts w:ascii="Times New Roman" w:hAnsi="Times New Roman" w:cs="Times New Roman"/>
    </w:rPr>
  </w:style>
  <w:style w:type="character" w:styleId="Ff2fc2fs12fb">
    <w:name w:val="ff2 fc2 fs12 fb"/>
    <w:basedOn w:val="Style9"/>
    <w:qFormat/>
    <w:rPr>
      <w:rFonts w:ascii="Times New Roman" w:hAnsi="Times New Roman" w:cs="Times New Roman"/>
    </w:rPr>
  </w:style>
  <w:style w:type="character" w:styleId="Ff2fc6fs14fb">
    <w:name w:val="ff2 fc6 fs14 fb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32">
    <w:name w:val="style3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Imaligncenter">
    <w:name w:val="imalign_center"/>
    <w:basedOn w:val="Normal"/>
    <w:qFormat/>
    <w:pPr>
      <w:spacing w:before="280" w:after="280"/>
    </w:pPr>
    <w:rPr/>
  </w:style>
  <w:style w:type="paragraph" w:styleId="Imalignjustify">
    <w:name w:val="imalign_justify"/>
    <w:basedOn w:val="Normal"/>
    <w:qFormat/>
    <w:pPr>
      <w:spacing w:before="280" w:after="280"/>
    </w:pPr>
    <w:rPr/>
  </w:style>
  <w:style w:type="paragraph" w:styleId="Msolistparagraphcxsplastcxsplast">
    <w:name w:val="msolistparagraphcxsplastcxsplast"/>
    <w:basedOn w:val="Normal"/>
    <w:qFormat/>
    <w:pPr>
      <w:spacing w:before="30" w:after="30"/>
    </w:pPr>
    <w:rPr>
      <w:sz w:val="20"/>
      <w:szCs w:val="20"/>
    </w:rPr>
  </w:style>
  <w:style w:type="paragraph" w:styleId="WP70">
    <w:name w:val="wP70"/>
    <w:basedOn w:val="Normal"/>
    <w:qFormat/>
    <w:pPr>
      <w:widowControl w:val="false"/>
      <w:suppressAutoHyphens w:val="true"/>
      <w:autoSpaceDE w:val="false"/>
    </w:pPr>
    <w:rPr>
      <w:kern w:val="2"/>
      <w:sz w:val="28"/>
    </w:rPr>
  </w:style>
  <w:style w:type="paragraph" w:styleId="Acxsplastcxspmiddle">
    <w:name w:val="acxsplastcxspmiddle"/>
    <w:basedOn w:val="Normal"/>
    <w:qFormat/>
    <w:pPr>
      <w:spacing w:before="30" w:after="30"/>
    </w:pPr>
    <w:rPr>
      <w:sz w:val="20"/>
      <w:szCs w:val="20"/>
    </w:rPr>
  </w:style>
  <w:style w:type="paragraph" w:styleId="Acxsplastcxsplast">
    <w:name w:val="acxsplastcxsplast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2:00Z</dcterms:created>
  <dc:creator>www.PHILka.RU</dc:creator>
  <dc:description/>
  <cp:keywords/>
  <dc:language>en-US</dc:language>
  <cp:lastModifiedBy>User</cp:lastModifiedBy>
  <dcterms:modified xsi:type="dcterms:W3CDTF">2015-07-24T08:41:00Z</dcterms:modified>
  <cp:revision>12</cp:revision>
  <dc:subject/>
  <dc:title/>
</cp:coreProperties>
</file>