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Описание материально-технического обеспечения 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134"/>
        <w:gridCol w:w="1099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Требования ФГОС и других докумен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меется в наличи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еобходимо</w:t>
            </w:r>
          </w:p>
        </w:tc>
      </w:tr>
      <w:tr>
        <w:trPr>
          <w:trHeight w:val="1556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  <w:b/>
                <w:bCs/>
              </w:rPr>
              <w:t>Определяемые в соответствии с санитарно-эпидемиологическими правилами и нормативами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Times New Roman CYR" w:ascii="Times New Roman CYR" w:hAnsi="Times New Roman CYR"/>
              </w:rPr>
              <w:t>Количество детей в группах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2 </w:t>
            </w:r>
            <w:r>
              <w:rPr>
                <w:rFonts w:cs="Times New Roman CYR" w:ascii="Times New Roman CYR" w:hAnsi="Times New Roman CYR"/>
              </w:rPr>
              <w:t xml:space="preserve">Требования к оборудованию и содержанию территории ДОУ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граждение забором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озеленение (50% от площади свободной от застройки)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наличие групповых площадок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оснащение групповых площадок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ры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невые навесы ( не менее 20 кв.м.)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физкультурная площад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ружное электрическое освещение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хозяйственные построй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ежегодная смена песка на игровых площадках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3 </w:t>
            </w:r>
            <w:r>
              <w:rPr>
                <w:rFonts w:cs="Times New Roman CYR" w:ascii="Times New Roman CYR" w:hAnsi="Times New Roman CYR"/>
              </w:rPr>
              <w:t xml:space="preserve">Требования к зданию, помещениям, оборудованию и их содержанию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групповая ячейка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ёмна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альня (допускается использовать групповую для организации сна с использованием выдвижных кроватей или раскладных с жёстким ложе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фетна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алетная (совмещённая с умывальной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4 </w:t>
            </w:r>
            <w:r>
              <w:rPr>
                <w:rFonts w:cs="Times New Roman CYR" w:ascii="Times New Roman CYR" w:hAnsi="Times New Roman CYR"/>
              </w:rPr>
              <w:t>За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Музыкальный зал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физкультурный зал ( приспособленная группова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5 </w:t>
            </w:r>
            <w:r>
              <w:rPr>
                <w:rFonts w:cs="Times New Roman CYR" w:ascii="Times New Roman CYR" w:hAnsi="Times New Roman CYR"/>
              </w:rPr>
              <w:t>Медицинский блок: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медицинский кабинет,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роцедурный кабинет,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туалет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6 </w:t>
            </w:r>
            <w:r>
              <w:rPr>
                <w:rFonts w:cs="Times New Roman CYR" w:ascii="Times New Roman CYR" w:hAnsi="Times New Roman CYR"/>
              </w:rPr>
              <w:t>Пищебл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горячий цех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раздаточная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холодный цех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мясо-рыбный цех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цех первичной обработки овощей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моечная кухонной посуды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кладовая сухих продуктов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кладовая для овощей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омещение с холодильным оборудованием для хранения скоропортящихся продуктов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загрузочна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ранее построенных объектах ДОУ пищеблоки допускается эксплуатировать в соответствии с проектом, по которому они были построен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7 </w:t>
            </w:r>
            <w:r>
              <w:rPr>
                <w:rFonts w:cs="Times New Roman CYR" w:ascii="Times New Roman CYR" w:hAnsi="Times New Roman CYR"/>
              </w:rPr>
              <w:t>Постирочная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стиральное помещение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гладильно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8 </w:t>
            </w:r>
            <w:r>
              <w:rPr>
                <w:rFonts w:cs="Times New Roman CYR" w:ascii="Times New Roman CYR" w:hAnsi="Times New Roman CYR"/>
              </w:rPr>
              <w:t>Требования к размещению оборудования в помещениях ДОУ: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детская мебель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учебные доски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игрушки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кровати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остельное бельё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ывальные раквины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унитаз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2.  </w:t>
            </w:r>
            <w:r>
              <w:rPr>
                <w:rFonts w:cs="Times New Roman CYR" w:ascii="Times New Roman CYR" w:hAnsi="Times New Roman CYR"/>
                <w:b/>
                <w:bCs/>
              </w:rPr>
              <w:t>Средства обучения и воспитания в соответствии с возрастом и индивидуальными особенностями развития детей:</w:t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>Материальные средства обуч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Times New Roman CYR" w:ascii="Times New Roman CYR" w:hAnsi="Times New Roman CYR"/>
              </w:rPr>
              <w:t>Предметы материальной культуры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2 </w:t>
            </w:r>
            <w:r>
              <w:rPr>
                <w:rFonts w:cs="Times New Roman CYR" w:ascii="Times New Roman CYR" w:hAnsi="Times New Roman CYR"/>
              </w:rPr>
              <w:t>натуральные объекты: объекты растительного и животного мира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3 </w:t>
            </w:r>
            <w:r>
              <w:rPr>
                <w:rFonts w:cs="Times New Roman CYR" w:ascii="Times New Roman CYR" w:hAnsi="Times New Roman CYR"/>
              </w:rPr>
              <w:t>реальные предметы (объекты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4 </w:t>
            </w:r>
            <w:r>
              <w:rPr>
                <w:rFonts w:cs="Times New Roman CYR" w:ascii="Times New Roman CYR" w:hAnsi="Times New Roman CYR"/>
              </w:rPr>
              <w:t>изобразительная наглядность (объемные изображения): муляжи овощей, фруктов и д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5 </w:t>
            </w:r>
            <w:r>
              <w:rPr>
                <w:rFonts w:cs="Times New Roman CYR" w:ascii="Times New Roman CYR" w:hAnsi="Times New Roman CYR"/>
              </w:rPr>
              <w:t>игрушки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южетные (образные) игрушки: куклы, фигурки, изображающие людей и животных, транспортные средства, посуда, мебель и др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дидактические игрушки: народные игрушки (матрешки, пирамиды, бочонки, бирюльки и др.), мозаики, настольные и печатные игры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игрушки-забавы: смешные фигурки людей, животных, игрушки-забавы с механическими, электротехническими и электронными устройствам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портивные игрушки: направленные на укрепление мышц руки, предплечья, развитие координации движений (волчки,  мячи,  обручи); содействующие развитию навыков бега, прыжков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креплению мышц ног, туловища ,  скакалки); предназначенные для коллективных игр (настольны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скетбол, городки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музыкальные игрушки: имитирующие по форме и звучанию музыкальные инструменты (детские балалайки, металлофоны, ксилофоны, гармошки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рабаны, дудки, музыкальные шкатулки и др.); сюжетные игрушки с музыкальным устройством (пианино); наборы колокольчиков, бубенчиков, игровые приборы для прослушивания музыкальных запис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театрализованные игрушки: куклы - театральные персонажи, куклы бибабо, куклы-марионетки; наборы сюжетных фигурок, костюмы и элементы костюмов, атрибуты, элементы декораций, маски, бутафория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пные надувные игрушки (сказочные персонажи, животные) и др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технические игрушки: фотоаппараты, бинокли, подзорные трубы, летательные модели, калейдоскопы, детские швейные машины и др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троительные и конструктивные материалы: наборы строительных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материалов, конструкторы, в т.ч. конструкторы нового поколения: </w:t>
            </w:r>
            <w:r>
              <w:rPr/>
              <w:t>«</w:t>
            </w:r>
            <w:r>
              <w:rPr>
                <w:lang w:val="en-US"/>
              </w:rPr>
              <w:t>Lego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Квадро</w:t>
            </w:r>
            <w:r>
              <w:rPr/>
              <w:t>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игрушки-самоделки из разных материалов:неоформленных (бумаг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ртон, нитки, ткань, шерсть, фольга, пенопласт), полуоформленных 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 xml:space="preserve">коробки, пробки, катушки, пластмассовые бутылки, пуговицы)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родных (шишки, желуди, ветки, солома, глина);8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6 </w:t>
            </w:r>
            <w:r>
              <w:rPr>
                <w:rFonts w:cs="Times New Roman CYR" w:ascii="Times New Roman CYR" w:hAnsi="Times New Roman CYR"/>
              </w:rPr>
              <w:t>оборудование для опытов, игровое оборудование и пр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7  </w:t>
            </w:r>
            <w:r>
              <w:rPr>
                <w:rFonts w:cs="Times New Roman CYR" w:ascii="Times New Roman CYR" w:hAnsi="Times New Roman CYR"/>
              </w:rPr>
              <w:t>дидактический материал (раздаточный материал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bCs/>
              </w:rPr>
              <w:t>Технические средства обучения – совокупность технических устройств с дидактическим обеспечением, применяемых в учебно-воспитательном процессе для предъявления и обработки информации с  целью его оптимизации.</w:t>
            </w:r>
          </w:p>
          <w:p>
            <w:pPr>
              <w:pStyle w:val="Normal"/>
              <w:autoSpaceDE w:val="false"/>
              <w:rPr/>
            </w:pPr>
            <w:r>
              <w:rPr/>
              <w:t>2.1</w:t>
            </w:r>
            <w:r>
              <w:rPr>
                <w:rFonts w:cs="Times New Roman CYR" w:ascii="Times New Roman CYR" w:hAnsi="Times New Roman CYR"/>
              </w:rPr>
              <w:t>Технические устройства (аппаратура)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технические устройства экранной статической проекции (проекционны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ппараты): кадропроекторы, диапроекторы, эпипроекторы, эпидиаскопы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льмоскопы, кинопроекторы, специальные видеокамеры, кодоскопы 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графопроекторы, оверхеды), мультимедийный проектор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звуковая аппаратура (аудиотехника): электрофоны (проигрыватели)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гнитоф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ктофон, стриммер, компьютер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узыкальные центры 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 xml:space="preserve">аудиосистемы), плеер, радиоприемник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экранно-звуковая аппаратура: кинопроекционная аппаратура (кинокамера, кинопроектор)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визор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деоаппаратура (видеомагнитофон, видеокамер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деопроигрыватель дисков), мультимедиа-компьютеры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вспомогательные технические средства: экраны, плазменные панели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лектронные доски, периферийные устройства (монитор, клавиатура, манипуляторы, принтер, плоттер, сканер, звуковые колонки и др.), цифрово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тоаппарат, лазерная указка, п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2 </w:t>
            </w:r>
            <w:r>
              <w:rPr>
                <w:rFonts w:cs="Times New Roman CYR" w:ascii="Times New Roman CYR" w:hAnsi="Times New Roman CYR"/>
              </w:rPr>
              <w:t>Дидактические средства обучения (носители информации)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экранные: статические (диапозитивы, диафильмы, транспаранты (кодопособия), эпиобъекты); динамические (немое кино, неозвученны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имационные фильмы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звуковые: граммофонная запись, магнитофонная запись, радиопередачи, цифровая запись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>Оснащённость помещений развивающей предметно-пространственной средой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4.1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Групповые комнат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Детская мебель: столы, стуль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Уголки сюжетно-ролевых игр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Дом</w:t>
            </w:r>
            <w:r>
              <w:rPr>
                <w:color w:val="00000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</w:rPr>
              <w:t>Магазин</w:t>
            </w:r>
            <w:r>
              <w:rPr>
                <w:color w:val="00000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</w:rPr>
              <w:t>Больница</w:t>
            </w:r>
            <w:r>
              <w:rPr>
                <w:color w:val="00000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</w:rPr>
              <w:t>Парикмахерская</w:t>
            </w:r>
            <w:r>
              <w:rPr>
                <w:color w:val="00000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</w:rPr>
              <w:t>Мастерская</w:t>
            </w:r>
            <w:r>
              <w:rPr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</w:rPr>
              <w:t>и др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Книжный уголо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Речевой уголо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Природный уголо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Экспериментальный уголо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Уголок театрализации; различные виды театров; ширмы; атрибут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Уголок ряжень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Уголок изобразитель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Музыкальный уголо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Спортивный уголо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</w:t>
            </w:r>
            <w:r>
              <w:rPr>
                <w:rFonts w:cs="Times New Roman CYR" w:ascii="Times New Roman CYR" w:hAnsi="Times New Roman CYR"/>
                <w:color w:val="000000"/>
              </w:rPr>
              <w:t>Игрушки: куклы, машинки и др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Мелкие игрушки для режиссерских игр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Настольно-печатные игры, лото, домин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</w:t>
            </w:r>
            <w:r>
              <w:rPr>
                <w:rFonts w:cs="Times New Roman CYR" w:ascii="Times New Roman CYR" w:hAnsi="Times New Roman CYR"/>
                <w:color w:val="000000"/>
              </w:rPr>
              <w:t>Конструкторы разных видов, кубики, строительный материа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</w:t>
            </w:r>
            <w:r>
              <w:rPr>
                <w:rFonts w:cs="Times New Roman CYR" w:ascii="Times New Roman CYR" w:hAnsi="Times New Roman CYR"/>
                <w:color w:val="000000"/>
              </w:rPr>
              <w:t>Дидактический материал для образователь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Макеты, карты, модели, муляжи, схемы групп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Предметы-заместител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Календарь природ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Уголок дежурства по столово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Оборудование для песочной игротерапи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Магнитные доски, мольберт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Фланелеграфы, подставки, наборные полотн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Мебель для взрослы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Подборки методической литературы, дидактических разработо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Диагностический материа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Рабочие программы и календарные планы, тетради движения детей, табеля посещаемости и другая документац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Мебель для сн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Оборудование для пробежек босиком по неровным поверхностям, сенсорные дорожк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Подборка аудиокассет и дисков с записями колыбельных песен, русских сказок, потешек, музыкальных произведений, звуков природ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Оборудование для уголков уедин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</w:rPr>
              <w:t>Приемные групп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Информационные стенды, папки-передвижки для родителе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Выставки детского творчеств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Библиотечка литературы для родителе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орзина забытых вещей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Выносной материал для прогуло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</w:rPr>
              <w:t>Умывальные комнат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Оборудование для гигиенических процедур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Оборудование и материалы для детского хозяйственно-бытового труда (стирки, мытья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Оборудование для закаливания водо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</w:rPr>
              <w:t>Физкультурный зал, музыкальный зал, кабинет музыкального руководителя/приспособленное помещение/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rFonts w:cs="Times New Roman CYR" w:ascii="Times New Roman CYR" w:hAnsi="Times New Roman CYR"/>
                <w:color w:val="000000"/>
              </w:rPr>
              <w:t>Разнообразное спортивное оборудование для развития основных видов движений (ходьбы, бега, прыжков, лазания, метания), предупреждения нарушений осанки и плоскостопия, формирования пространственной ориентировки: шведская стенка, дуги, бревна, гимнастические скамейки, маты, тоннели, сенсорные дорожки, цели и мешочки для метания, зрительные ориентир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Спортивный игровой инвентарь: кегли, мячи, скакалки, обручи, кубик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Атрибуты и игрушки для подвижных игр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Оборудование для спортивных игр: баскетбола, волейбола, футбол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Пианин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Магнитофон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Подборка аудиокассет с комплексами утренней гимнастики и музыкальными произведениям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Подборка методической литературы и пособи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Музыкальный центр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Детские музыкальные инструменты: ударные, ксилофоны, металлофон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Шумовой оркестр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Театральный занавес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Декорации, бутафор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Ширм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Игрушки, атрибуты, наглядные пособ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Стулья для взрослых,  и стулья для дете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Подборки аудио- и видеокассет, дисков с      музыкальными произведениям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</w:rPr>
              <w:t>Методический кабине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>Библиотека педагогической, психологической, методическ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Библиотека периодических издани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Библиотека детск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Авторские программы и технологи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Нормативно-правовая документац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Инструктивные материал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Годовые планы воспитательно-образовательной деятельности с детьми и методической работы с педагогам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Перспективное интегрированное планирование по всем образовательным областям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Расписания образовательной деятельности с детьми, дополнительного образования (кружковой работы), циклограммы совмест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Отчеты, аналитические материал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Обобщенный опыт работы педагог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Портфолио педагог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Фотоальбомы о жизни ДОУ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Материалы консультаций, семинаров, практикумов, психолого-медико-педагогических консилиумов, педагогических совет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Методические разработки по всем образовательным областям, формам и методам работы с детьми, взаимодействию с родителям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Протоколы заседаний педагогических советов, ПМП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Материалы конкурсов, викторин, смотров, фестивале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Награды, памятные знаки за победы в конкурсах, достижения ДОУ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Образцы различных документов, бланк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Электронный банк данны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Стенд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етодическая работа в ДОУ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Пособия для образовательной деятельности с детьми: демонстрационный и раздаточный материал, дидактические игры, игрушки, изделия народных промыслов, иллюстративный материал, мнемотаблицы, модели, схемы и др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Аудиотека, видеотек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Мебель: стол для совещаний, стулья, шкаф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Настенные папк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</w:rPr>
              <w:t>Медицинский кабине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Мебель для детей и взрослы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</w:rPr>
              <w:t>Процедурный столи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Кушетк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Умывальник, предметы гигиен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Ведро для отходов и мусор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Холодильни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едицинский шкаф для хранения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rFonts w:cs="Times New Roman CYR" w:ascii="Times New Roman CYR" w:hAnsi="Times New Roman CYR"/>
                <w:color w:val="000000"/>
              </w:rPr>
              <w:t>инструментов        и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Бактерицидная ламп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Ростомер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Вес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Оборудование и материалы для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rFonts w:cs="Times New Roman CYR" w:ascii="Times New Roman CYR" w:hAnsi="Times New Roman CYR"/>
                <w:color w:val="000000"/>
              </w:rPr>
              <w:t>медицинских процедур, манипуляци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Лекарственные препараты,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rFonts w:cs="Times New Roman CYR" w:ascii="Times New Roman CYR" w:hAnsi="Times New Roman CYR"/>
                <w:color w:val="000000"/>
              </w:rPr>
              <w:t>витамины,  перевязочный материа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едицинские карты детей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Санитарные книжки сотрудник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Журналы документ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Подборка литературы по организац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rFonts w:cs="Times New Roman CYR" w:ascii="Times New Roman CYR" w:hAnsi="Times New Roman CYR"/>
                <w:color w:val="000000"/>
              </w:rPr>
              <w:t>питания в  детском саду, составлению меню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Картотека блюд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Десятидневное меню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Подборка медицинской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литературы,      современных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rFonts w:cs="Times New Roman CYR" w:ascii="Times New Roman CYR" w:hAnsi="Times New Roman CYR"/>
                <w:color w:val="000000"/>
              </w:rPr>
              <w:t>методических     разработо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</w:rPr>
              <w:t>Коридор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Стенды по противопожарной безопасност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Стенды по правилам дорожного движ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  <w:color w:val="000000"/>
              </w:rPr>
              <w:t>Стенд по антитеррористическ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Схемы эвакуаци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Стенды по санитарно-просветительск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Стенд о правах ребенк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Стенд по оздоровительной работе в ДОУ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Стенд по охране труд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       </w:t>
            </w:r>
            <w:r>
              <w:rPr>
                <w:rFonts w:cs="Times New Roman CYR" w:ascii="Times New Roman CYR" w:hAnsi="Times New Roman CYR"/>
                <w:color w:val="000000"/>
              </w:rPr>
              <w:t>Стенд объявл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</w:rPr>
              <w:t>Пищебл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       </w:t>
            </w:r>
            <w:r>
              <w:rPr>
                <w:rFonts w:cs="Times New Roman CYR" w:ascii="Times New Roman CYR" w:hAnsi="Times New Roman CYR"/>
              </w:rPr>
              <w:t>горячий це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      </w:t>
            </w:r>
            <w:r>
              <w:rPr>
                <w:rFonts w:cs="Times New Roman CYR" w:ascii="Times New Roman CYR" w:hAnsi="Times New Roman CYR"/>
              </w:rPr>
              <w:t>раздаточна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      </w:t>
            </w:r>
            <w:r>
              <w:rPr>
                <w:rFonts w:cs="Times New Roman CYR" w:ascii="Times New Roman CYR" w:hAnsi="Times New Roman CYR"/>
              </w:rPr>
              <w:t>холодный цех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мясо-рыбный цех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цех первичной обработки овощей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моечная кухонной посуды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кладовая сухих продуктов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кладовая для овощей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омещение с холодильным оборудованием для хранения скоропортящихся продуктов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 xml:space="preserve">загрузочна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ч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ч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ч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ч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ч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ч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ч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ч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ч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ч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40" w:leader="none"/>
        </w:tabs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b/>
          <w:b/>
          <w:bCs/>
          <w:color w:val="FF0000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b/>
          <w:bCs/>
          <w:color w:val="FF0000"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32:00Z</dcterms:created>
  <dc:creator>User</dc:creator>
  <dc:description/>
  <cp:keywords/>
  <dc:language>en-US</dc:language>
  <cp:lastModifiedBy>User</cp:lastModifiedBy>
  <dcterms:modified xsi:type="dcterms:W3CDTF">2015-06-15T06:33:00Z</dcterms:modified>
  <cp:revision>3</cp:revision>
  <dc:subject/>
  <dc:title/>
</cp:coreProperties>
</file>