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452"/>
        <w:gridCol w:w="2597"/>
        <w:gridCol w:w="2908"/>
        <w:gridCol w:w="4726"/>
      </w:tblGrid>
      <w:tr>
        <w:trPr>
          <w:trHeight w:val="84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мероприят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о проведени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актная информац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ис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Финальные областные соревнования на призы Губернатора области в рамках Всероссийской массовой лыжной гонки «Лыжня Росси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Базарно-Карабулакский рай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.п. Базарный Карабулак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я аэропор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po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arat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целях пропаганды здорового образа жизни и популяризации массового спорта  на территории Базарного Карабулака проводятся ежегодные традиционные лыжные гонки с обширной культурной программой: национальные подворья, национальная кухня, концерт самодеятельных артистов и коллективов, игры и конкурсы на свежем воздухе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XIV фестиваль им. Г.Г.Нейгауз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 март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Сар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ая филармония им. А. Шнитк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«Саратовская областная филармония им.А.Шнитк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8452) 26-24-3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hd w:fill="FFFFFF" w:val="clear"/>
              </w:rPr>
              <w:t>www.sarphil.com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естиваль проводится один раз в два года с участием выдающихся исполнителей России и зарубежь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ение тюльпан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ец апреля -начало ма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лександрово-Гайский район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www.algay.sarmo.ru</w:t>
              </w:r>
            </w:hyperlink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йкинская тюльпанная степь - памятник природы регионального значения площадью 539,6 г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«Празднование, Дня космонавтик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 апре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Энгельсский рай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иземление Ю.А. Гагари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hd w:fill="FFFFFF" w:val="clear"/>
              </w:rPr>
              <w:t>www.engels-city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е традиционное культурно-спортивное мероприятие с участием жителей Саратовской области, почетных гостей, членов Правительства Саратовской области, руководителей Энгельсского муниципального район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о-туристский лагерь ПФО «Туриада-2016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валынский район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нолыжный курорт «Хвалынский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po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arat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Style w:val="Appleconvertedspace"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территории Приволжского федерального округа под патронатом аппарата полномочного представителя Президента Российской Федерации в Приволжском федеральном округе М.В. Бабича реализуется окружной проект - «Спортивно - туристский лагерь Приволжского федерального округа «Туриада». Основная цель проведения Лагеря - стимулирование развития туризма как привлекательной для молодежи формы массовой адаптации; развитие межрегиональных связей; популяризация спортивного туризма как одного из самых массовых и доступных видов спорта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рамках Спортивно-туристского лагеря проходит Первенство Приволжского федерального округа по спортивному туризму, а также реализуется конкурсно – познавательная программа, включающая в себя конкурсы в сфере познавательного туризма, а также мастер-классы знаменитых путешественников и исследователей, круглые столы и образовательные площадки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В мероприятиях принимают участие сборные команды всех 14 регионов Приволжского федерального округ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XXIX Собиновский музыкальный фестивал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– июн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кадемический театр оперы и балет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«Саратовский  академический театр оперы и балета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8452) 26-28-7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www.</w:t>
            </w:r>
            <w:r>
              <w:rPr>
                <w:bCs/>
                <w:color w:val="000000"/>
                <w:shd w:fill="FFFFFF" w:val="clear"/>
              </w:rPr>
              <w:t>operabalet</w:t>
            </w:r>
            <w:r>
              <w:rPr>
                <w:color w:val="000000"/>
                <w:shd w:fill="FFFFFF" w:val="clear"/>
              </w:rPr>
              <w:t>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ый музыкальный фестиваль, в котором принимают участие ведущие мастера искусств, солисты оперы и балета ведущих театров Росс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5" w:leader="none"/>
              </w:tabs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III 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лаковский «Фестиваль клубники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13 июн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4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Балаковский район</w:t>
            </w:r>
          </w:p>
          <w:p>
            <w:pPr>
              <w:pStyle w:val="TextBodyIndent"/>
              <w:tabs>
                <w:tab w:val="clear" w:pos="708"/>
                <w:tab w:val="left" w:pos="34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TextBodyIndent"/>
              <w:tabs>
                <w:tab w:val="clear" w:pos="708"/>
                <w:tab w:val="left" w:pos="345" w:leader="none"/>
              </w:tabs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Г. Балаково, Площадь МАУК «Дворец культуры» ул. Набережная Леонова, д. 1 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FFFFFF" w:val="clear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www.admbal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 направлено  на возрождение традиций, развитие творчества широких слоёв населения, демонстрация полезных свойств, богатства и разнообразия клубники, выращиваемой на территории Балаковского района и9продвижения г. Балаково  как  столицы Поволжья по выращиванию ягоды. Участники мероприятия садоводы и дачные кооперативы, волонтеры, творческие коллективы, дети, жители   г. Балаково и гости. В рамках фестиваля проходят конкурсы на лучшую ягоду, кондитерское изделие и напиток, лучшую фотографию, поделку и рисунок. Организовываются спортивные соревнования по пляжному футболу и волейболу, яркое  театрализованное представление, концерт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Крестный ход в День памяти святых царственных страстотерпце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6 июня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 ию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теевский рай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вятой источник «Вавилов Дол» 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. Ивантеев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аратовская епархия</w:t>
            </w:r>
          </w:p>
          <w:p>
            <w:pPr>
              <w:pStyle w:val="Style20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hd w:fill="FFFFFF" w:val="clear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(8452) 28 30 32, 23-04-38, 23-77-2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www.eparhia-</w:t>
            </w:r>
            <w:r>
              <w:rPr>
                <w:bCs/>
                <w:color w:val="000000"/>
                <w:shd w:fill="FFFFFF" w:val="clear"/>
              </w:rPr>
              <w:t>saratov</w:t>
            </w:r>
            <w:r>
              <w:rPr>
                <w:color w:val="000000"/>
                <w:shd w:fill="FFFFFF" w:val="clear"/>
              </w:rPr>
              <w:t>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Крестный ход из г. Саратова в св.ист. «Вавилов Дол». Крестный ход проходит в память новомучеников и исповедников Российских. Продолжительность крестного хода – 22 дня, протяженность – 510 км. Заканчивается крестный ход 17 июля в День памяти святых царственных страстотерпцев в Вавиловом Долу, где будет совершена Божественная Литургия и водосвятный молебен на источник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Экологический музыкальный фестиваль «Чистая нота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 июн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Сар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 район, «Андреевские пруды» в районе 9-й Дачной на территории ГУСО «Природный парк «Кумысная поляна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Творческий клуб «Люмузин-СГУ» Саратовского государственного университета им. Н.Г. Черонышевск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8 917 306 13 19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lumuzin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а фестивале работают спортивные площадки, состязания, мастерклассы по разным видам спорта, рыцарские поединки. Выставки экологических рисунков, дают представления экологические театры и т.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ый областной фестиваль бардовской песни и шансона «Обермоунджский треугольник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-31 июл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рксовский район</w:t>
            </w:r>
          </w:p>
          <w:p>
            <w:pPr>
              <w:pStyle w:val="Normal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 ДОЛ «Ровесник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www.</w:t>
            </w:r>
            <w:r>
              <w:rPr>
                <w:bCs/>
                <w:color w:val="000000"/>
                <w:shd w:fill="FFFFFF" w:val="clear"/>
              </w:rPr>
              <w:t>marksa</w:t>
            </w:r>
            <w:r>
              <w:rPr>
                <w:color w:val="000000"/>
                <w:shd w:fill="FFFFFF" w:val="clear"/>
              </w:rPr>
              <w:t>dm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ый фестиваль. В программе: 1 день – отборочный тур в номинациях бардовская песня и шансон; 2 день – основной конкурс, 3 день – награждение победителей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естиваль семейного отдыха «Хвалынская волна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Хвалынский рай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нолыжный курорт «Хвалынский», г. Хвалынс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Appleconvertedspace"/>
                <w:bCs/>
                <w:color w:val="000000"/>
              </w:rPr>
              <w:t>Оргкомитет фестивал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Style w:val="Appleconvertedspace"/>
                <w:bCs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8 964 878 06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>vk.com/hv_</w:t>
            </w:r>
            <w:r>
              <w:rPr>
                <w:bCs/>
                <w:color w:val="000000"/>
                <w:shd w:fill="FFFFFF" w:val="clear"/>
              </w:rPr>
              <w:t>volna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 тематика фестиваля меняется. В 2015 году приурочена к Году литературы - «Литература. Искусство. Музейный туризм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грамме: лекции и презентации музеев, плэнеры для художников, спорстивно-оздоровительные мероприятия – мастер-классы по йоге, катания на велосипедах, заплыв по Волге, танцевальный фестиваль, а также круглые столы, экскурсии в яблоневые сады и др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о время фестиваля участники размещаются или в палаточном лагере или в номерах коттеджей и гостиницы курорта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XI</w:t>
            </w: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Всероссийский турнир по самбо среди юношей 1998-99 г.р., посвященный памяти</w:t>
            </w:r>
          </w:p>
          <w:p>
            <w:pPr>
              <w:pStyle w:val="TextBodyIndent"/>
              <w:spacing w:lineRule="auto" w:line="240"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>С.Р. Ахмеро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1-24 ма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Сар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ОК «Звездный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po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arat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ый всероссийский турнир по самбо. Соревнования проводятся с целью популяризации борьбы самбо в Саратовской области, повышения спортивного мастерства, выявления сильнейших спортсменов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Открытый фестиваль  казачьей культуры и искусства «Казачий разгуляй  на Хопре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 – 7 август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шовский рай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. Никольевка, МУК «Центр культуры»,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ww.baladmin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Фестиваль проводится в 2 дня. Первый день – выступление коллективов, оценка жюри. Второй день – в с. Никольевка: гала-концерт, мастер-классы, казачья кух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contextualSpacing/>
              <w:rPr>
                <w:rFonts w:eastAsia="Times New Roman"/>
                <w:b w:val="false"/>
                <w:b w:val="false"/>
                <w:color w:val="000000"/>
                <w:lang w:val="ru-RU"/>
              </w:rPr>
            </w:pPr>
            <w:r>
              <w:rPr>
                <w:rFonts w:eastAsia="Times New Roman"/>
                <w:b w:val="false"/>
                <w:color w:val="000000"/>
                <w:lang w:val="ru-RU"/>
              </w:rPr>
              <w:t>«Парад судов» в рамках празднования 269-летия города Энгельс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Энгельсский рай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. Энгельс, Набережная р. Волг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www.engels-city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е традиционное культурно-спортивное мероприятие с участием жителей Энгельсского муниципального района и г. Саратова, почетных гостей, членов Правительства Саратовской области, руководителей Энгельсского муниципального района. В параде принимаются участие маломерные суда, парусники, байдарки, каноэ и др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 xml:space="preserve">VI </w:t>
            </w:r>
            <w:r>
              <w:rPr>
                <w:color w:val="000000"/>
              </w:rPr>
              <w:t>Арбузный парад - карнава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 сентябр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овенский райо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Р.п. Ров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ая площадь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hd w:fill="FFFFFF" w:val="clear"/>
                <w:lang w:val="en-US"/>
              </w:rPr>
              <w:t>www.</w:t>
            </w:r>
            <w:r>
              <w:rPr>
                <w:color w:val="000000"/>
                <w:shd w:fill="FFFFFF" w:val="clear"/>
              </w:rPr>
              <w:t>kultura-rovnoe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раздник включает в себя карнавальное шествие, выставку ремесел, карвинга, большое  количество арбузных конкурсов, продажу бахчевых культу и т.д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XIII Международный телекинофестиваль документальной мелодрамы «Саратовские страдания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сентябрь-октябр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Сар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м кино г. Сарато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Саратов, ул. Октябрьская, 43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(8452) 23-73-3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en-US"/>
              </w:rPr>
              <w:t>www</w:t>
            </w:r>
            <w:r>
              <w:rPr>
                <w:color w:val="000000"/>
                <w:shd w:fill="FFFFFF" w:val="clear"/>
              </w:rPr>
              <w:t>.sarstrad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нкурсные и внеконкурсные показы новых документальных российских </w:t>
              <w:br/>
              <w:t>и зарубежных фильм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й фестиваль исторической реконструкции «Один день из жизни средневекового города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-10 сентябр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Сар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ок Уве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mincul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arat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iCs/>
                <w:color w:val="000000"/>
                <w:lang w:val="en-US"/>
              </w:rPr>
              <w:t>www</w:t>
            </w:r>
            <w:r>
              <w:rPr>
                <w:iCs/>
                <w:color w:val="000000"/>
              </w:rPr>
              <w:t>.</w:t>
            </w:r>
            <w:r>
              <w:rPr>
                <w:iCs/>
                <w:color w:val="000000"/>
                <w:lang w:val="en-US"/>
              </w:rPr>
              <w:t>saratovmer</w:t>
            </w:r>
            <w:r>
              <w:rPr>
                <w:iCs/>
                <w:color w:val="000000"/>
              </w:rPr>
              <w:t>.</w:t>
            </w:r>
            <w:r>
              <w:rPr>
                <w:iCs/>
                <w:color w:val="000000"/>
                <w:lang w:val="en-US"/>
              </w:rPr>
              <w:t>ru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www.comk.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Городской фестиваль исторической реконструкции «Один день из жизни средневекового города» организуется  в рамках программы празднования Дня города на территории памятника археологии - древнего городища Увек, являвшегося в средние века  одной из столиц Золотоордынского государства Укек.</w:t>
            </w:r>
          </w:p>
          <w:p>
            <w:pPr>
              <w:pStyle w:val="Heading5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Археологические находки из Увека экспонируются в настоящее время в Лувре, Британском музее, Эрмитаже, Государственном историческом музее.</w:t>
            </w:r>
          </w:p>
          <w:p>
            <w:pPr>
              <w:pStyle w:val="Heading5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Ежегодно в рамках фестиваля на территории п. Увек проходят различные мероприятия, в которых принимают участие клубы исторической реконструкции из Саратовской области и других регионов России. Центральным событием фестиваля является мероприятие «Один день из жизни средневекового города», в рамках которого воссоздается «жизнь» города: работают мастерские ремесленников, идет «рыночная торговля», проходят спортивные и боевые ристалища, развлекательные и зрелищные мероприятия с различными сюжетными линиями, выступают фольклорные коллективы.</w:t>
            </w:r>
          </w:p>
          <w:p>
            <w:pPr>
              <w:pStyle w:val="Heading5"/>
              <w:spacing w:before="0" w:after="0"/>
              <w:ind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Число участников фестиваля увеличивается год от года. Так, в 2014 году ими стали более 10000 челове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сероссийский турнир на призы олимпийских чемпионов Сисикина Ю.Ф., Шарова Ю.Д., Прудсквой В.А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Сар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атов, 5-я Дачная, ГУПСО «РЦСП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www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por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sarat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gov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ind w:left="0" w:hanging="0"/>
              <w:contextualSpacing/>
              <w:jc w:val="center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ru-RU"/>
              </w:rPr>
              <w:t>В 1972 году в г. Саратове впервые состоялся Всесоюзный турнир по фехтованию на призы олимпийских чемпионов – саратовских спортсменов Ю.Ф. Сисикина, В.А. Прудсковой и Ю.Д. Шарова.Данный турнир проводился ежегодно в ранге Всесоюзного соревнования (с 1992 года - Всероссийского соревнования).  К участию в соревнованиях допускаются спортсмены сборных команд субъектов Российской Федерации и команды ближнего зарубежья. В соревнованиях принимают участие юноши и девушки 1999-2002, 2001-2003, 2003-2004 г.р.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992" w:gutter="0" w:header="0" w:top="170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eastAsia="Calibri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color w:val="00000A"/>
      <w:kern w:val="2"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rFonts w:cs="Times New Roman"/>
      <w:spacing w:val="10"/>
      <w:shd w:fill="FFFFFF" w:val="clear"/>
    </w:rPr>
  </w:style>
  <w:style w:type="character" w:styleId="10">
    <w:name w:val="Основной текст + 10"/>
    <w:qFormat/>
    <w:rPr>
      <w:rFonts w:cs="Times New Roman"/>
      <w:color w:val="000000"/>
      <w:spacing w:val="1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851"/>
    </w:pPr>
    <w:rPr>
      <w:rFonts w:eastAsia="Calibri"/>
      <w:color w:val="00000A"/>
      <w:kern w:val="2"/>
      <w:sz w:val="20"/>
      <w:szCs w:val="20"/>
      <w:lang w:val="en-US"/>
    </w:rPr>
  </w:style>
  <w:style w:type="paragraph" w:styleId="11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color w:val="00000A"/>
      <w:kern w:val="2"/>
      <w:sz w:val="22"/>
      <w:szCs w:val="22"/>
    </w:rPr>
  </w:style>
  <w:style w:type="paragraph" w:styleId="Style19">
    <w:name w:val="Нормальный"/>
    <w:basedOn w:val="Normal"/>
    <w:qFormat/>
    <w:pPr>
      <w:suppressAutoHyphens w:val="true"/>
      <w:overflowPunct w:val="false"/>
      <w:autoSpaceDE w:val="false"/>
      <w:ind w:firstLine="567"/>
      <w:jc w:val="both"/>
    </w:pPr>
    <w:rPr>
      <w:color w:val="00000A"/>
      <w:kern w:val="2"/>
      <w:sz w:val="28"/>
      <w:szCs w:val="20"/>
    </w:rPr>
  </w:style>
  <w:style w:type="paragraph" w:styleId="12">
    <w:name w:val="Обычный (веб)1"/>
    <w:basedOn w:val="Normal"/>
    <w:qFormat/>
    <w:pPr>
      <w:suppressAutoHyphens w:val="true"/>
      <w:spacing w:before="0" w:after="280"/>
    </w:pPr>
    <w:rPr>
      <w:color w:val="00000A"/>
      <w:kern w:val="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88" w:before="360" w:after="0"/>
      <w:jc w:val="center"/>
    </w:pPr>
    <w:rPr>
      <w:rFonts w:ascii="Calibri" w:hAnsi="Calibri" w:eastAsia="Calibri" w:cs="Calibri"/>
      <w:spacing w:val="10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gay.sar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1:00Z</dcterms:created>
  <dc:creator>SudakovAU</dc:creator>
  <dc:description/>
  <dc:language>en-US</dc:language>
  <cp:lastModifiedBy>PerehodovVA</cp:lastModifiedBy>
  <cp:lastPrinted>2015-10-29T16:48:00Z</cp:lastPrinted>
  <dcterms:modified xsi:type="dcterms:W3CDTF">2015-10-29T14:01:00Z</dcterms:modified>
  <cp:revision>2</cp:revision>
  <dc:subject/>
  <dc:title>№</dc:title>
</cp:coreProperties>
</file>