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pacing w:before="0" w:after="280"/>
        <w:jc w:val="center"/>
        <w:rPr/>
      </w:pPr>
      <w:r>
        <w:rPr>
          <w:rStyle w:val="StrongEmphasis"/>
          <w:bCs w:val="false"/>
          <w:color w:val="FF0000"/>
          <w:sz w:val="28"/>
          <w:szCs w:val="28"/>
        </w:rPr>
        <w:t>Тематический  план</w:t>
      </w:r>
      <w:r>
        <w:rPr>
          <w:sz w:val="28"/>
          <w:szCs w:val="28"/>
        </w:rPr>
        <w:t xml:space="preserve"> </w:t>
      </w:r>
    </w:p>
    <w:p>
      <w:pPr>
        <w:pStyle w:val="Msonospacing"/>
        <w:jc w:val="center"/>
        <w:rPr/>
      </w:pPr>
      <w:r>
        <w:rPr>
          <w:rStyle w:val="StrongEmphasis"/>
          <w:bCs w:val="false"/>
          <w:color w:val="FF0000"/>
          <w:sz w:val="28"/>
          <w:szCs w:val="28"/>
        </w:rPr>
        <w:t>подготовки к 70-летию Победы в Великой Отечественной войне</w:t>
      </w:r>
      <w:r>
        <w:rPr/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051"/>
        <w:gridCol w:w="26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b/>
                <w:iCs w:val="false"/>
                <w:sz w:val="28"/>
                <w:szCs w:val="28"/>
              </w:rPr>
              <w:t>Название мероприят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b/>
                <w:iCs w:val="false"/>
                <w:sz w:val="28"/>
                <w:szCs w:val="28"/>
              </w:rPr>
              <w:t>Время провед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b/>
                <w:iCs w:val="false"/>
                <w:sz w:val="28"/>
                <w:szCs w:val="28"/>
              </w:rPr>
              <w:t>Ответственны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рабочей группы по разработке плана мероприятий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 2015г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ведующи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лана мероприятий  на -2015 учебный год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 2015г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группа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на педсовет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15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о войне, фронтовиках, детях войны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рабочим  планом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и на центральную площадь, к вечному огню, в краеведческий музей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рабочий планом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художественной литературы «Детям о войне»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, май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художественной литературы военной тематик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Фотовыставка «Они защищали нашу Родину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, май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е, подготовительные группы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методических материалов  НОД военной тематик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, апрель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е досуги для старшего возраста «Дошкольникам о защитниках Отечества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, май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, старший воспитатель, музыкальный руководитель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рисунков военной тематики «Твои защитники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враль, май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группы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детского творчества «День Победы глазами детей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прель, 2015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, воспитатели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 «День Победы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е, подготовительные группы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чтецов «Хотят ли русские войны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, 2015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группы, родители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Концерт школьников МОУ СОШ №3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, 2015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вуч,  воспитатель, музыкальный руководитель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-музыкальная композиция для коллектива «День Победы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, 2015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, музыкальный руководитель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йные альбомы «Эхо войны – никто не забыт и ничто не забыто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се группы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стихов и песен ко Дню Победы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ланом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группы, воспитатели , музыкальный руководитель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 методического материала о войне для создания проекта  «Вечно здесь огонь горит, здесь солдат советский спит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е, подготовительные группы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е развлечения по теме «Мы защитники 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е, подготовительные группы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Посещение музея боевой славы МОУ СОШ №3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вуч, своспитатель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ая неделя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ые группы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проекта «Вечно здесь огонь горит, здесь солдат советский спит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, 2015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, воспитатель подготовительной групп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«День Победы»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,2015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, музыкальный руководитель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20:00Z</dcterms:created>
  <dc:creator>User</dc:creator>
  <dc:description/>
  <cp:keywords/>
  <dc:language>en-US</dc:language>
  <cp:lastModifiedBy>Ласточка</cp:lastModifiedBy>
  <cp:lastPrinted>2014-12-30T11:40:00Z</cp:lastPrinted>
  <dcterms:modified xsi:type="dcterms:W3CDTF">2014-12-30T07:41:00Z</dcterms:modified>
  <cp:revision>5</cp:revision>
  <dc:subject/>
  <dc:title/>
</cp:coreProperties>
</file>