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8"/>
        <w:gridCol w:w="3221"/>
      </w:tblGrid>
      <w:tr>
        <w:trPr>
          <w:trHeight w:val="1040" w:hRule="atLeast"/>
        </w:trPr>
        <w:tc>
          <w:tcPr>
            <w:tcW w:w="6378" w:type="dxa"/>
            <w:tcBorders/>
          </w:tcPr>
          <w:p>
            <w:pPr>
              <w:pStyle w:val="Style17"/>
              <w:snapToGrid w:val="false"/>
              <w:spacing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/>
          </w:tcPr>
          <w:p>
            <w:pPr>
              <w:pStyle w:val="Style17"/>
              <w:snapToGrid w:val="false"/>
              <w:spacing w:before="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БДОУ –детский сад «Ласточка» гАркадак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   03 »    10      2014 г. №  70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/Москвичёва Л.Н./</w:t>
            </w:r>
          </w:p>
          <w:p>
            <w:pPr>
              <w:pStyle w:val="Style17"/>
              <w:spacing w:before="0" w:after="0"/>
              <w:ind w:firstLine="85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5"/>
        <w:spacing w:lineRule="exact" w:line="235"/>
        <w:ind w:right="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35"/>
        <w:ind w:left="3207" w:right="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Style15"/>
        <w:spacing w:lineRule="exact" w:line="249"/>
        <w:ind w:left="274" w:right="27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формирования и расходования средств, </w:t>
      </w:r>
    </w:p>
    <w:p>
      <w:pPr>
        <w:pStyle w:val="Style15"/>
        <w:spacing w:lineRule="exact" w:line="249"/>
        <w:ind w:left="274" w:right="27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ученных в качестве пожертвования на нужды МБДОУ -д/с «Ласточка»</w:t>
      </w:r>
    </w:p>
    <w:p>
      <w:pPr>
        <w:pStyle w:val="Style15"/>
        <w:spacing w:lineRule="auto" w:line="276" w:before="187" w:after="0"/>
        <w:ind w:left="475" w:right="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Общие полож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целях упорядочения деятельности Муниципального дошкольного образовательного  учреждения -детский сад «Ласточка» общеразвивающего вида с приоритетным осуществлением экологического и физического направлений развития воспитанников   (далее - ДОУ) по формированию и использованию средств, полученных в качестве пожертво</w:t>
        <w:softHyphen/>
        <w:t xml:space="preserve">вания. </w:t>
      </w:r>
    </w:p>
    <w:p>
      <w:pPr>
        <w:pStyle w:val="Style15"/>
        <w:spacing w:lineRule="auto" w:line="276" w:before="28" w:after="0"/>
        <w:ind w:left="15" w:right="4" w:firstLine="4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У в соответствии с Гражданским кодексом РФ и Законом РФ "Об обра</w:t>
        <w:softHyphen/>
        <w:t>зовании в Российской Фкдерации" вправе привлекать пожертвования, если такая возможность предусмотре</w:t>
        <w:softHyphen/>
        <w:t xml:space="preserve">на Уставом, и направлять их на развитие основной деятельности. </w:t>
      </w:r>
    </w:p>
    <w:p>
      <w:pPr>
        <w:pStyle w:val="Style15"/>
        <w:spacing w:lineRule="auto" w:line="276" w:before="57" w:after="0"/>
        <w:ind w:left="19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бровольное пожертвование родителей (законных представителей) - это платежи, имеющие денежное либо натуральное выражение, сделанные родителями (законными представителями) исключительно по доброй воле в конкретное обра</w:t>
        <w:softHyphen/>
        <w:t xml:space="preserve">зовательное учреждение на заранее определенные цели, которые не могут быть связаны с оказанием основных образовательных услуг и платных дополнительных образовательных услуг. </w:t>
      </w:r>
    </w:p>
    <w:p>
      <w:pPr>
        <w:pStyle w:val="Style15"/>
        <w:spacing w:lineRule="auto" w:line="276" w:before="273" w:after="0"/>
        <w:ind w:left="4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Добровольные пожертвования физических и юридических лиц </w:t>
      </w:r>
    </w:p>
    <w:p>
      <w:pPr>
        <w:pStyle w:val="Style15"/>
        <w:spacing w:lineRule="auto" w:line="276" w:before="57" w:after="0"/>
        <w:ind w:left="24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обровольные пожертвования физических и юридических лиц не являют</w:t>
        <w:softHyphen/>
        <w:t>ся платой за оказываемые основные образовательные услуги или платой за допол</w:t>
        <w:softHyphen/>
        <w:t xml:space="preserve">нительные образовательные услуги, предоставляемые по договору. </w:t>
      </w:r>
    </w:p>
    <w:p>
      <w:pPr>
        <w:pStyle w:val="Style15"/>
        <w:spacing w:lineRule="auto" w:line="276"/>
        <w:ind w:right="13" w:firstLine="4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обровольные пожертвования физических и юридических лиц могут при</w:t>
        <w:softHyphen/>
        <w:t>влекаться для приобретения необходимого инвентаря, предметов хозяйственного и общего пользования, предметов интерьера, материалов для проведения текуще</w:t>
        <w:softHyphen/>
        <w:t>го ремонта здания муниципального образовательного учреждения, укрепления и развития учебно-технической базы кабинетов, охраны помещений, других целей, не противоречащих уставной деятельности муниципального образовательного уч</w:t>
        <w:softHyphen/>
        <w:t xml:space="preserve">реждения и действующему законодательству РФ. </w:t>
      </w:r>
    </w:p>
    <w:p>
      <w:pPr>
        <w:pStyle w:val="Style15"/>
        <w:spacing w:lineRule="auto" w:line="276" w:before="28" w:after="0"/>
        <w:ind w:right="3" w:firstLine="4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обровольные пожертвования физических и юридических лиц направля</w:t>
        <w:softHyphen/>
        <w:t xml:space="preserve">ются только на те цели, ради которых они привлечены. </w:t>
      </w:r>
    </w:p>
    <w:p>
      <w:pPr>
        <w:pStyle w:val="Style15"/>
        <w:spacing w:lineRule="auto" w:line="276" w:before="28" w:after="0"/>
        <w:ind w:right="3" w:firstLine="4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Расходование добровольных пожертвований физических и юридических лиц осуществляет заведующий ДОУ в соответствии с утвержденной сметой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 разработал:  </w:t>
      </w:r>
      <w:r>
        <w:rPr>
          <w:rFonts w:cs="Times New Roman" w:ascii="Times New Roman" w:hAnsi="Times New Roman"/>
          <w:sz w:val="28"/>
          <w:szCs w:val="28"/>
        </w:rPr>
        <w:t xml:space="preserve"> заведующей Л.Н.Москвич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16:00Z</dcterms:created>
  <dc:creator>SamLab.ws</dc:creator>
  <dc:description/>
  <cp:keywords/>
  <dc:language>en-US</dc:language>
  <cp:lastModifiedBy>Ласточка</cp:lastModifiedBy>
  <cp:lastPrinted>2014-10-29T11:57:00Z</cp:lastPrinted>
  <dcterms:modified xsi:type="dcterms:W3CDTF">2014-11-19T12:04:00Z</dcterms:modified>
  <cp:revision>6</cp:revision>
  <dc:subject/>
  <dc:title/>
</cp:coreProperties>
</file>