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20"/>
          <w:szCs w:val="20"/>
        </w:rPr>
        <w:t>Утверждаю:                                                                                                           Принято  на общем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20"/>
          <w:szCs w:val="20"/>
        </w:rPr>
        <w:t>Заведующий МБДОУ                                                                                          собрании коллектива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20"/>
          <w:szCs w:val="20"/>
        </w:rPr>
        <w:t>Москвичёва Л.Н.                                                                            Протокол №___от _______г Приказ №____от «____»_______2014г.                                                                               Согласовано: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едседатель П.К. 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8355" w:leader="none"/>
        </w:tabs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  <w:t xml:space="preserve">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ремировании работников МБДОУ - детский сад "Ласточка" г. Аркадака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Обща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часть.</w:t>
      </w:r>
    </w:p>
    <w:p>
      <w:pPr>
        <w:pStyle w:val="Style15"/>
        <w:rPr/>
      </w:pPr>
      <w:r>
        <w:rPr>
          <w:sz w:val="28"/>
          <w:szCs w:val="28"/>
        </w:rPr>
        <w:t>1.1. Настоящее положение разработано для муниципального бюджетного  дошкольного образовательного учреждения -детский сад "Ласточка" (далее -учреждение) в соответствии с ТК РФ, Законом РФ «Об образовании». Согласно Устава Учреждения, Коллективному договору Учреждения , Правилам внутреннего трудового распорядка Учреждения , Положению «Об оплате труда работников МБДОУ” , с целью усиления социально-экономической защиты работников Учреждения, стимулирования высокой производительности труда, повышения ответственности и сознательности сотрудников МБДОУ.</w:t>
      </w:r>
    </w:p>
    <w:p>
      <w:pPr>
        <w:pStyle w:val="Style15"/>
        <w:rPr/>
      </w:pPr>
      <w:r>
        <w:rPr>
          <w:sz w:val="28"/>
          <w:szCs w:val="28"/>
        </w:rPr>
        <w:t>1.2. Премирование осуществляется из фонда оплаты труда работников МБДОУ - детский сад "Ласточка", при условии экономии фонда оплаты тру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3. Размеры премий могут устанавливаться  как в абсолютном значении, так и в процентном отношении к должностному окладу, ставке заработной пла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4. Изменения и дополнения в настоящее положение вносятся Общим собранием трудового коллектива Учреждения и принимаются на его заседа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5.Срок действия положения не ограничен. Положение действует до принятия нового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Порядок и условия премир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1. Единовременное премирование работников Учреждения производится на основании приказа      заведующей МБДОУ в следующих случая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 итогам год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 связи с уходом на заслуженный отд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 Премирование работников Учреждения проводится по итогам работы за квартал, полугодие, год при наличии средств в фонде оплаты тру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3. Для реализации поставленных целей в Учреждении вводятся следующие виды премирования работнико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бъявление благодарности в приказе заведующего Учреждение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награждение почётной грамотой Учрежд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несение благодарности в трудовую книжку работни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награждение денежной преми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ходатайство о награждении почётной грамотой  министерства Образования  РФ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ходатайство о награждении нагрудным знаком «Почётный работник   общего образования РФ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ходатайство о присвоении почётного звания.</w:t>
      </w:r>
    </w:p>
    <w:p>
      <w:pPr>
        <w:pStyle w:val="Style15"/>
        <w:rPr/>
      </w:pPr>
      <w:r>
        <w:rPr>
          <w:sz w:val="28"/>
          <w:szCs w:val="28"/>
        </w:rPr>
        <w:t>2.4. Предложения о виде и размере премирования работников на рассмотрение комиссии вносит заведующий Учреждением, предварительно согласовав их с профсоюзным комитетом МБДО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5. Комиссия  изучает материалы, предоставленные заведующей,  определяет  вид и размер премирования работников.</w:t>
      </w:r>
    </w:p>
    <w:p>
      <w:pPr>
        <w:pStyle w:val="Style15"/>
        <w:rPr/>
      </w:pPr>
      <w:r>
        <w:rPr>
          <w:sz w:val="28"/>
          <w:szCs w:val="28"/>
        </w:rPr>
        <w:t>2.6. Решение о виде и размере премирования работников заведующий Учреждением оформляет приказ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7. премия не выплачиваются работникам , работающим по совмещению (так как премия выплачивается им по основному месту работы).</w:t>
      </w:r>
    </w:p>
    <w:p>
      <w:pPr>
        <w:pStyle w:val="Style15"/>
        <w:rPr/>
      </w:pPr>
      <w:r>
        <w:rPr>
          <w:sz w:val="28"/>
          <w:szCs w:val="28"/>
        </w:rPr>
        <w:t>2.8. Основными условиями премирования являю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трогое выполнение функциональных обязанностей согласно должностной инструк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неукоснительное соблюдение норм трудовой дисциплины, правил внутреннего трудового распорядка Учреждения, чёткое, своевременное исполнение распорядительных документов ,решений, приказ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чественное, своевременное выполнение плановых заданий, мероприяти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тсутствие случаев травматизма воспитанник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тсутствие жалоб со стороны родителей(законных представителей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тсутствие замечаний со стороны контролирующих орган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8. При определении размера и вида премии учитываются       следующие показател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успешное и добросовестное исполнение работником своих должностных обязанностей в соответствующем перио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досрочное и качественное выполнение работ и высокие достижения в воспитательно-образовательной работе в соответствующем перио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ысокие достижения в труде по завершении учебного год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участие в особо важных мероприятия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роявление творчества, инициатив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ыполнение особо важной для учреждения работ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активное участие в методических или общественных мероприятиях, проводимых в МБДО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большой объём дополнительной работы или работы, не входящей в круг   основных должностных обязанностей, если за неё не была установлена надбавка или допла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беда или получение призовых мест воспитанниками   в конкурсах, соревнованиях и прочих мероприятиях, организуемых как в учреждении, так и за его пределами( в городе, республике, стране 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бережное отношение к имуществу Учрежд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нижение заболеваемости воспитанников, выполнение плана по детодня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рганизацию и проведение мероприятий ,повышающих авторитет и имидж МБДО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рганизацию  качественной подготовки и проведения мероприятий   ,связанных с уставной деятельностью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успешное выполнение     плановых показателей уставной деятельности Учрежд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чественную   подготовку    и своевременное представление отчёт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собые заслуги работника перед учреждени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9. При нарушении трудовой дисциплины(опоздания на работу, прогулы и т.д.). неисполнении или исполнении не в полной мере функциональных обязанностей, некачественное выполнение работы, приведение к сбою в работе всего трудового коллектива- премия за отчётный период не выплачива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10. Работникам, проработавшим неполный отчётный период, начисление премии производится за фактически отработанное время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5:00Z</dcterms:created>
  <dc:creator>User</dc:creator>
  <dc:description/>
  <cp:keywords/>
  <dc:language>en-US</dc:language>
  <cp:lastModifiedBy>User</cp:lastModifiedBy>
  <dcterms:modified xsi:type="dcterms:W3CDTF">2015-01-12T07:37:00Z</dcterms:modified>
  <cp:revision>2</cp:revision>
  <dc:subject/>
  <dc:title/>
</cp:coreProperties>
</file>